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44210" cy="7594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4160" cy="759600"/>
                          <a:chOff x="0" y="0"/>
                          <a:chExt cx="5744160" cy="759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44160" cy="75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5400" y="0"/>
                            <a:ext cx="61848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8" h="764">
                                <a:moveTo>
                                  <a:pt x="0" y="763"/>
                                </a:moveTo>
                                <a:lnTo>
                                  <a:pt x="485" y="0"/>
                                </a:lnTo>
                                <a:lnTo>
                                  <a:pt x="998" y="764"/>
                                </a:lnTo>
                                <a:lnTo>
                                  <a:pt x="0" y="7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518760"/>
                            <a:ext cx="73980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9" h="118">
                                <a:moveTo>
                                  <a:pt x="66" y="2"/>
                                </a:moveTo>
                                <a:lnTo>
                                  <a:pt x="82" y="2"/>
                                </a:lnTo>
                                <a:lnTo>
                                  <a:pt x="149" y="117"/>
                                </a:lnTo>
                                <a:lnTo>
                                  <a:pt x="132" y="117"/>
                                </a:lnTo>
                                <a:lnTo>
                                  <a:pt x="109" y="79"/>
                                </a:lnTo>
                                <a:lnTo>
                                  <a:pt x="38" y="79"/>
                                </a:lnTo>
                                <a:lnTo>
                                  <a:pt x="16" y="117"/>
                                </a:lnTo>
                                <a:lnTo>
                                  <a:pt x="0" y="117"/>
                                </a:lnTo>
                                <a:lnTo>
                                  <a:pt x="66" y="2"/>
                                </a:lnTo>
                                <a:close/>
                                <a:moveTo>
                                  <a:pt x="74" y="16"/>
                                </a:moveTo>
                                <a:lnTo>
                                  <a:pt x="44" y="68"/>
                                </a:lnTo>
                                <a:lnTo>
                                  <a:pt x="104" y="68"/>
                                </a:lnTo>
                                <a:lnTo>
                                  <a:pt x="74" y="16"/>
                                </a:lnTo>
                                <a:close/>
                                <a:moveTo>
                                  <a:pt x="205" y="2"/>
                                </a:moveTo>
                                <a:lnTo>
                                  <a:pt x="216" y="2"/>
                                </a:lnTo>
                                <a:lnTo>
                                  <a:pt x="225" y="5"/>
                                </a:lnTo>
                                <a:lnTo>
                                  <a:pt x="233" y="7"/>
                                </a:lnTo>
                                <a:lnTo>
                                  <a:pt x="239" y="11"/>
                                </a:lnTo>
                                <a:lnTo>
                                  <a:pt x="246" y="15"/>
                                </a:lnTo>
                                <a:lnTo>
                                  <a:pt x="249" y="20"/>
                                </a:lnTo>
                                <a:lnTo>
                                  <a:pt x="253" y="26"/>
                                </a:lnTo>
                                <a:lnTo>
                                  <a:pt x="254" y="32"/>
                                </a:lnTo>
                                <a:lnTo>
                                  <a:pt x="253" y="39"/>
                                </a:lnTo>
                                <a:lnTo>
                                  <a:pt x="249" y="45"/>
                                </a:lnTo>
                                <a:lnTo>
                                  <a:pt x="244" y="51"/>
                                </a:lnTo>
                                <a:lnTo>
                                  <a:pt x="237" y="57"/>
                                </a:lnTo>
                                <a:lnTo>
                                  <a:pt x="243" y="60"/>
                                </a:lnTo>
                                <a:lnTo>
                                  <a:pt x="248" y="62"/>
                                </a:lnTo>
                                <a:lnTo>
                                  <a:pt x="253" y="66"/>
                                </a:lnTo>
                                <a:lnTo>
                                  <a:pt x="257" y="68"/>
                                </a:lnTo>
                                <a:lnTo>
                                  <a:pt x="259" y="72"/>
                                </a:lnTo>
                                <a:lnTo>
                                  <a:pt x="261" y="77"/>
                                </a:lnTo>
                                <a:lnTo>
                                  <a:pt x="263" y="82"/>
                                </a:lnTo>
                                <a:lnTo>
                                  <a:pt x="263" y="88"/>
                                </a:lnTo>
                                <a:lnTo>
                                  <a:pt x="261" y="93"/>
                                </a:lnTo>
                                <a:lnTo>
                                  <a:pt x="259" y="99"/>
                                </a:lnTo>
                                <a:lnTo>
                                  <a:pt x="255" y="104"/>
                                </a:lnTo>
                                <a:lnTo>
                                  <a:pt x="249" y="109"/>
                                </a:lnTo>
                                <a:lnTo>
                                  <a:pt x="246" y="111"/>
                                </a:lnTo>
                                <a:lnTo>
                                  <a:pt x="242" y="112"/>
                                </a:lnTo>
                                <a:lnTo>
                                  <a:pt x="237" y="114"/>
                                </a:lnTo>
                                <a:lnTo>
                                  <a:pt x="233" y="115"/>
                                </a:lnTo>
                                <a:lnTo>
                                  <a:pt x="228" y="116"/>
                                </a:lnTo>
                                <a:lnTo>
                                  <a:pt x="223" y="117"/>
                                </a:lnTo>
                                <a:lnTo>
                                  <a:pt x="217" y="117"/>
                                </a:lnTo>
                                <a:lnTo>
                                  <a:pt x="212" y="117"/>
                                </a:lnTo>
                                <a:lnTo>
                                  <a:pt x="166" y="117"/>
                                </a:lnTo>
                                <a:lnTo>
                                  <a:pt x="166" y="2"/>
                                </a:lnTo>
                                <a:lnTo>
                                  <a:pt x="205" y="2"/>
                                </a:lnTo>
                                <a:close/>
                                <a:moveTo>
                                  <a:pt x="182" y="13"/>
                                </a:moveTo>
                                <a:lnTo>
                                  <a:pt x="182" y="53"/>
                                </a:lnTo>
                                <a:lnTo>
                                  <a:pt x="205" y="53"/>
                                </a:lnTo>
                                <a:lnTo>
                                  <a:pt x="212" y="53"/>
                                </a:lnTo>
                                <a:lnTo>
                                  <a:pt x="219" y="51"/>
                                </a:lnTo>
                                <a:lnTo>
                                  <a:pt x="225" y="49"/>
                                </a:lnTo>
                                <a:lnTo>
                                  <a:pt x="230" y="48"/>
                                </a:lnTo>
                                <a:lnTo>
                                  <a:pt x="233" y="45"/>
                                </a:lnTo>
                                <a:lnTo>
                                  <a:pt x="236" y="42"/>
                                </a:lnTo>
                                <a:lnTo>
                                  <a:pt x="238" y="38"/>
                                </a:lnTo>
                                <a:lnTo>
                                  <a:pt x="238" y="33"/>
                                </a:lnTo>
                                <a:lnTo>
                                  <a:pt x="237" y="28"/>
                                </a:lnTo>
                                <a:lnTo>
                                  <a:pt x="236" y="24"/>
                                </a:lnTo>
                                <a:lnTo>
                                  <a:pt x="233" y="21"/>
                                </a:lnTo>
                                <a:lnTo>
                                  <a:pt x="230" y="18"/>
                                </a:lnTo>
                                <a:lnTo>
                                  <a:pt x="225" y="17"/>
                                </a:lnTo>
                                <a:lnTo>
                                  <a:pt x="219" y="15"/>
                                </a:lnTo>
                                <a:lnTo>
                                  <a:pt x="212" y="13"/>
                                </a:lnTo>
                                <a:lnTo>
                                  <a:pt x="206" y="13"/>
                                </a:lnTo>
                                <a:lnTo>
                                  <a:pt x="182" y="13"/>
                                </a:lnTo>
                                <a:close/>
                                <a:moveTo>
                                  <a:pt x="182" y="62"/>
                                </a:moveTo>
                                <a:lnTo>
                                  <a:pt x="182" y="107"/>
                                </a:lnTo>
                                <a:lnTo>
                                  <a:pt x="209" y="107"/>
                                </a:lnTo>
                                <a:lnTo>
                                  <a:pt x="217" y="107"/>
                                </a:lnTo>
                                <a:lnTo>
                                  <a:pt x="226" y="106"/>
                                </a:lnTo>
                                <a:lnTo>
                                  <a:pt x="232" y="104"/>
                                </a:lnTo>
                                <a:lnTo>
                                  <a:pt x="237" y="101"/>
                                </a:lnTo>
                                <a:lnTo>
                                  <a:pt x="242" y="99"/>
                                </a:lnTo>
                                <a:lnTo>
                                  <a:pt x="244" y="94"/>
                                </a:lnTo>
                                <a:lnTo>
                                  <a:pt x="247" y="90"/>
                                </a:lnTo>
                                <a:lnTo>
                                  <a:pt x="247" y="84"/>
                                </a:lnTo>
                                <a:lnTo>
                                  <a:pt x="246" y="79"/>
                                </a:lnTo>
                                <a:lnTo>
                                  <a:pt x="243" y="76"/>
                                </a:lnTo>
                                <a:lnTo>
                                  <a:pt x="241" y="72"/>
                                </a:lnTo>
                                <a:lnTo>
                                  <a:pt x="236" y="68"/>
                                </a:lnTo>
                                <a:lnTo>
                                  <a:pt x="230" y="66"/>
                                </a:lnTo>
                                <a:lnTo>
                                  <a:pt x="222" y="64"/>
                                </a:lnTo>
                                <a:lnTo>
                                  <a:pt x="215" y="62"/>
                                </a:lnTo>
                                <a:lnTo>
                                  <a:pt x="206" y="62"/>
                                </a:lnTo>
                                <a:lnTo>
                                  <a:pt x="182" y="62"/>
                                </a:lnTo>
                                <a:close/>
                                <a:moveTo>
                                  <a:pt x="275" y="66"/>
                                </a:moveTo>
                                <a:lnTo>
                                  <a:pt x="332" y="66"/>
                                </a:lnTo>
                                <a:lnTo>
                                  <a:pt x="332" y="76"/>
                                </a:lnTo>
                                <a:lnTo>
                                  <a:pt x="275" y="76"/>
                                </a:lnTo>
                                <a:lnTo>
                                  <a:pt x="275" y="66"/>
                                </a:lnTo>
                                <a:close/>
                                <a:moveTo>
                                  <a:pt x="354" y="117"/>
                                </a:moveTo>
                                <a:lnTo>
                                  <a:pt x="354" y="2"/>
                                </a:lnTo>
                                <a:lnTo>
                                  <a:pt x="395" y="2"/>
                                </a:lnTo>
                                <a:lnTo>
                                  <a:pt x="401" y="2"/>
                                </a:lnTo>
                                <a:lnTo>
                                  <a:pt x="408" y="2"/>
                                </a:lnTo>
                                <a:lnTo>
                                  <a:pt x="414" y="4"/>
                                </a:lnTo>
                                <a:lnTo>
                                  <a:pt x="419" y="4"/>
                                </a:lnTo>
                                <a:lnTo>
                                  <a:pt x="424" y="5"/>
                                </a:lnTo>
                                <a:lnTo>
                                  <a:pt x="429" y="6"/>
                                </a:lnTo>
                                <a:lnTo>
                                  <a:pt x="434" y="9"/>
                                </a:lnTo>
                                <a:lnTo>
                                  <a:pt x="438" y="10"/>
                                </a:lnTo>
                                <a:lnTo>
                                  <a:pt x="445" y="15"/>
                                </a:lnTo>
                                <a:lnTo>
                                  <a:pt x="451" y="20"/>
                                </a:lnTo>
                                <a:lnTo>
                                  <a:pt x="455" y="27"/>
                                </a:lnTo>
                                <a:lnTo>
                                  <a:pt x="456" y="35"/>
                                </a:lnTo>
                                <a:lnTo>
                                  <a:pt x="456" y="40"/>
                                </a:lnTo>
                                <a:lnTo>
                                  <a:pt x="456" y="45"/>
                                </a:lnTo>
                                <a:lnTo>
                                  <a:pt x="453" y="50"/>
                                </a:lnTo>
                                <a:lnTo>
                                  <a:pt x="451" y="54"/>
                                </a:lnTo>
                                <a:lnTo>
                                  <a:pt x="447" y="57"/>
                                </a:lnTo>
                                <a:lnTo>
                                  <a:pt x="442" y="61"/>
                                </a:lnTo>
                                <a:lnTo>
                                  <a:pt x="438" y="65"/>
                                </a:lnTo>
                                <a:lnTo>
                                  <a:pt x="431" y="67"/>
                                </a:lnTo>
                                <a:lnTo>
                                  <a:pt x="425" y="68"/>
                                </a:lnTo>
                                <a:lnTo>
                                  <a:pt x="419" y="70"/>
                                </a:lnTo>
                                <a:lnTo>
                                  <a:pt x="412" y="71"/>
                                </a:lnTo>
                                <a:lnTo>
                                  <a:pt x="403" y="71"/>
                                </a:lnTo>
                                <a:lnTo>
                                  <a:pt x="370" y="71"/>
                                </a:lnTo>
                                <a:lnTo>
                                  <a:pt x="370" y="117"/>
                                </a:lnTo>
                                <a:lnTo>
                                  <a:pt x="354" y="117"/>
                                </a:lnTo>
                                <a:close/>
                                <a:moveTo>
                                  <a:pt x="370" y="12"/>
                                </a:moveTo>
                                <a:lnTo>
                                  <a:pt x="370" y="61"/>
                                </a:lnTo>
                                <a:lnTo>
                                  <a:pt x="401" y="61"/>
                                </a:lnTo>
                                <a:lnTo>
                                  <a:pt x="411" y="61"/>
                                </a:lnTo>
                                <a:lnTo>
                                  <a:pt x="419" y="59"/>
                                </a:lnTo>
                                <a:lnTo>
                                  <a:pt x="427" y="57"/>
                                </a:lnTo>
                                <a:lnTo>
                                  <a:pt x="431" y="54"/>
                                </a:lnTo>
                                <a:lnTo>
                                  <a:pt x="435" y="50"/>
                                </a:lnTo>
                                <a:lnTo>
                                  <a:pt x="439" y="46"/>
                                </a:lnTo>
                                <a:lnTo>
                                  <a:pt x="440" y="40"/>
                                </a:lnTo>
                                <a:lnTo>
                                  <a:pt x="441" y="35"/>
                                </a:lnTo>
                                <a:lnTo>
                                  <a:pt x="440" y="29"/>
                                </a:lnTo>
                                <a:lnTo>
                                  <a:pt x="436" y="24"/>
                                </a:lnTo>
                                <a:lnTo>
                                  <a:pt x="433" y="21"/>
                                </a:lnTo>
                                <a:lnTo>
                                  <a:pt x="428" y="18"/>
                                </a:lnTo>
                                <a:lnTo>
                                  <a:pt x="422" y="16"/>
                                </a:lnTo>
                                <a:lnTo>
                                  <a:pt x="414" y="13"/>
                                </a:lnTo>
                                <a:lnTo>
                                  <a:pt x="406" y="12"/>
                                </a:lnTo>
                                <a:lnTo>
                                  <a:pt x="396" y="12"/>
                                </a:lnTo>
                                <a:lnTo>
                                  <a:pt x="370" y="12"/>
                                </a:lnTo>
                                <a:close/>
                                <a:moveTo>
                                  <a:pt x="477" y="117"/>
                                </a:moveTo>
                                <a:lnTo>
                                  <a:pt x="477" y="2"/>
                                </a:lnTo>
                                <a:lnTo>
                                  <a:pt x="518" y="2"/>
                                </a:lnTo>
                                <a:lnTo>
                                  <a:pt x="527" y="2"/>
                                </a:lnTo>
                                <a:lnTo>
                                  <a:pt x="535" y="4"/>
                                </a:lnTo>
                                <a:lnTo>
                                  <a:pt x="543" y="4"/>
                                </a:lnTo>
                                <a:lnTo>
                                  <a:pt x="549" y="5"/>
                                </a:lnTo>
                                <a:lnTo>
                                  <a:pt x="555" y="7"/>
                                </a:lnTo>
                                <a:lnTo>
                                  <a:pt x="560" y="9"/>
                                </a:lnTo>
                                <a:lnTo>
                                  <a:pt x="564" y="11"/>
                                </a:lnTo>
                                <a:lnTo>
                                  <a:pt x="567" y="13"/>
                                </a:lnTo>
                                <a:lnTo>
                                  <a:pt x="572" y="18"/>
                                </a:lnTo>
                                <a:lnTo>
                                  <a:pt x="577" y="24"/>
                                </a:lnTo>
                                <a:lnTo>
                                  <a:pt x="579" y="32"/>
                                </a:lnTo>
                                <a:lnTo>
                                  <a:pt x="581" y="39"/>
                                </a:lnTo>
                                <a:lnTo>
                                  <a:pt x="581" y="44"/>
                                </a:lnTo>
                                <a:lnTo>
                                  <a:pt x="581" y="48"/>
                                </a:lnTo>
                                <a:lnTo>
                                  <a:pt x="579" y="53"/>
                                </a:lnTo>
                                <a:lnTo>
                                  <a:pt x="577" y="56"/>
                                </a:lnTo>
                                <a:lnTo>
                                  <a:pt x="573" y="60"/>
                                </a:lnTo>
                                <a:lnTo>
                                  <a:pt x="570" y="64"/>
                                </a:lnTo>
                                <a:lnTo>
                                  <a:pt x="565" y="67"/>
                                </a:lnTo>
                                <a:lnTo>
                                  <a:pt x="560" y="70"/>
                                </a:lnTo>
                                <a:lnTo>
                                  <a:pt x="554" y="72"/>
                                </a:lnTo>
                                <a:lnTo>
                                  <a:pt x="549" y="74"/>
                                </a:lnTo>
                                <a:lnTo>
                                  <a:pt x="543" y="76"/>
                                </a:lnTo>
                                <a:lnTo>
                                  <a:pt x="537" y="76"/>
                                </a:lnTo>
                                <a:lnTo>
                                  <a:pt x="579" y="117"/>
                                </a:lnTo>
                                <a:lnTo>
                                  <a:pt x="560" y="117"/>
                                </a:lnTo>
                                <a:lnTo>
                                  <a:pt x="507" y="66"/>
                                </a:lnTo>
                                <a:lnTo>
                                  <a:pt x="521" y="66"/>
                                </a:lnTo>
                                <a:lnTo>
                                  <a:pt x="531" y="66"/>
                                </a:lnTo>
                                <a:lnTo>
                                  <a:pt x="539" y="65"/>
                                </a:lnTo>
                                <a:lnTo>
                                  <a:pt x="546" y="62"/>
                                </a:lnTo>
                                <a:lnTo>
                                  <a:pt x="553" y="60"/>
                                </a:lnTo>
                                <a:lnTo>
                                  <a:pt x="559" y="56"/>
                                </a:lnTo>
                                <a:lnTo>
                                  <a:pt x="562" y="51"/>
                                </a:lnTo>
                                <a:lnTo>
                                  <a:pt x="565" y="46"/>
                                </a:lnTo>
                                <a:lnTo>
                                  <a:pt x="566" y="40"/>
                                </a:lnTo>
                                <a:lnTo>
                                  <a:pt x="565" y="35"/>
                                </a:lnTo>
                                <a:lnTo>
                                  <a:pt x="562" y="29"/>
                                </a:lnTo>
                                <a:lnTo>
                                  <a:pt x="559" y="24"/>
                                </a:lnTo>
                                <a:lnTo>
                                  <a:pt x="553" y="21"/>
                                </a:lnTo>
                                <a:lnTo>
                                  <a:pt x="546" y="17"/>
                                </a:lnTo>
                                <a:lnTo>
                                  <a:pt x="539" y="15"/>
                                </a:lnTo>
                                <a:lnTo>
                                  <a:pt x="532" y="13"/>
                                </a:lnTo>
                                <a:lnTo>
                                  <a:pt x="523" y="13"/>
                                </a:lnTo>
                                <a:lnTo>
                                  <a:pt x="493" y="13"/>
                                </a:lnTo>
                                <a:lnTo>
                                  <a:pt x="493" y="117"/>
                                </a:lnTo>
                                <a:lnTo>
                                  <a:pt x="477" y="117"/>
                                </a:lnTo>
                                <a:close/>
                                <a:moveTo>
                                  <a:pt x="595" y="60"/>
                                </a:moveTo>
                                <a:lnTo>
                                  <a:pt x="595" y="54"/>
                                </a:lnTo>
                                <a:lnTo>
                                  <a:pt x="598" y="49"/>
                                </a:lnTo>
                                <a:lnTo>
                                  <a:pt x="599" y="43"/>
                                </a:lnTo>
                                <a:lnTo>
                                  <a:pt x="603" y="38"/>
                                </a:lnTo>
                                <a:lnTo>
                                  <a:pt x="606" y="33"/>
                                </a:lnTo>
                                <a:lnTo>
                                  <a:pt x="610" y="28"/>
                                </a:lnTo>
                                <a:lnTo>
                                  <a:pt x="614" y="23"/>
                                </a:lnTo>
                                <a:lnTo>
                                  <a:pt x="619" y="20"/>
                                </a:lnTo>
                                <a:lnTo>
                                  <a:pt x="623" y="16"/>
                                </a:lnTo>
                                <a:lnTo>
                                  <a:pt x="630" y="12"/>
                                </a:lnTo>
                                <a:lnTo>
                                  <a:pt x="637" y="9"/>
                                </a:lnTo>
                                <a:lnTo>
                                  <a:pt x="644" y="6"/>
                                </a:lnTo>
                                <a:lnTo>
                                  <a:pt x="652" y="4"/>
                                </a:lnTo>
                                <a:lnTo>
                                  <a:pt x="660" y="1"/>
                                </a:lnTo>
                                <a:lnTo>
                                  <a:pt x="668" y="0"/>
                                </a:lnTo>
                                <a:lnTo>
                                  <a:pt x="676" y="0"/>
                                </a:lnTo>
                                <a:lnTo>
                                  <a:pt x="681" y="0"/>
                                </a:lnTo>
                                <a:lnTo>
                                  <a:pt x="687" y="1"/>
                                </a:lnTo>
                                <a:lnTo>
                                  <a:pt x="692" y="1"/>
                                </a:lnTo>
                                <a:lnTo>
                                  <a:pt x="698" y="2"/>
                                </a:lnTo>
                                <a:lnTo>
                                  <a:pt x="703" y="4"/>
                                </a:lnTo>
                                <a:lnTo>
                                  <a:pt x="708" y="5"/>
                                </a:lnTo>
                                <a:lnTo>
                                  <a:pt x="713" y="7"/>
                                </a:lnTo>
                                <a:lnTo>
                                  <a:pt x="718" y="9"/>
                                </a:lnTo>
                                <a:lnTo>
                                  <a:pt x="727" y="13"/>
                                </a:lnTo>
                                <a:lnTo>
                                  <a:pt x="735" y="18"/>
                                </a:lnTo>
                                <a:lnTo>
                                  <a:pt x="742" y="24"/>
                                </a:lnTo>
                                <a:lnTo>
                                  <a:pt x="748" y="31"/>
                                </a:lnTo>
                                <a:lnTo>
                                  <a:pt x="753" y="38"/>
                                </a:lnTo>
                                <a:lnTo>
                                  <a:pt x="757" y="45"/>
                                </a:lnTo>
                                <a:lnTo>
                                  <a:pt x="758" y="54"/>
                                </a:lnTo>
                                <a:lnTo>
                                  <a:pt x="759" y="61"/>
                                </a:lnTo>
                                <a:lnTo>
                                  <a:pt x="758" y="70"/>
                                </a:lnTo>
                                <a:lnTo>
                                  <a:pt x="756" y="78"/>
                                </a:lnTo>
                                <a:lnTo>
                                  <a:pt x="752" y="85"/>
                                </a:lnTo>
                                <a:lnTo>
                                  <a:pt x="747" y="92"/>
                                </a:lnTo>
                                <a:lnTo>
                                  <a:pt x="740" y="99"/>
                                </a:lnTo>
                                <a:lnTo>
                                  <a:pt x="732" y="104"/>
                                </a:lnTo>
                                <a:lnTo>
                                  <a:pt x="724" y="110"/>
                                </a:lnTo>
                                <a:lnTo>
                                  <a:pt x="715" y="114"/>
                                </a:lnTo>
                                <a:lnTo>
                                  <a:pt x="710" y="115"/>
                                </a:lnTo>
                                <a:lnTo>
                                  <a:pt x="705" y="116"/>
                                </a:lnTo>
                                <a:lnTo>
                                  <a:pt x="701" y="117"/>
                                </a:lnTo>
                                <a:lnTo>
                                  <a:pt x="696" y="117"/>
                                </a:lnTo>
                                <a:lnTo>
                                  <a:pt x="691" y="118"/>
                                </a:lnTo>
                                <a:lnTo>
                                  <a:pt x="686" y="118"/>
                                </a:lnTo>
                                <a:lnTo>
                                  <a:pt x="681" y="118"/>
                                </a:lnTo>
                                <a:lnTo>
                                  <a:pt x="676" y="118"/>
                                </a:lnTo>
                                <a:lnTo>
                                  <a:pt x="671" y="118"/>
                                </a:lnTo>
                                <a:lnTo>
                                  <a:pt x="666" y="118"/>
                                </a:lnTo>
                                <a:lnTo>
                                  <a:pt x="661" y="117"/>
                                </a:lnTo>
                                <a:lnTo>
                                  <a:pt x="657" y="117"/>
                                </a:lnTo>
                                <a:lnTo>
                                  <a:pt x="652" y="116"/>
                                </a:lnTo>
                                <a:lnTo>
                                  <a:pt x="647" y="115"/>
                                </a:lnTo>
                                <a:lnTo>
                                  <a:pt x="642" y="114"/>
                                </a:lnTo>
                                <a:lnTo>
                                  <a:pt x="637" y="112"/>
                                </a:lnTo>
                                <a:lnTo>
                                  <a:pt x="628" y="109"/>
                                </a:lnTo>
                                <a:lnTo>
                                  <a:pt x="621" y="103"/>
                                </a:lnTo>
                                <a:lnTo>
                                  <a:pt x="614" y="98"/>
                                </a:lnTo>
                                <a:lnTo>
                                  <a:pt x="608" y="90"/>
                                </a:lnTo>
                                <a:lnTo>
                                  <a:pt x="603" y="83"/>
                                </a:lnTo>
                                <a:lnTo>
                                  <a:pt x="599" y="76"/>
                                </a:lnTo>
                                <a:lnTo>
                                  <a:pt x="597" y="68"/>
                                </a:lnTo>
                                <a:lnTo>
                                  <a:pt x="595" y="60"/>
                                </a:lnTo>
                                <a:close/>
                                <a:moveTo>
                                  <a:pt x="612" y="59"/>
                                </a:moveTo>
                                <a:lnTo>
                                  <a:pt x="614" y="67"/>
                                </a:lnTo>
                                <a:lnTo>
                                  <a:pt x="615" y="74"/>
                                </a:lnTo>
                                <a:lnTo>
                                  <a:pt x="619" y="82"/>
                                </a:lnTo>
                                <a:lnTo>
                                  <a:pt x="622" y="88"/>
                                </a:lnTo>
                                <a:lnTo>
                                  <a:pt x="628" y="93"/>
                                </a:lnTo>
                                <a:lnTo>
                                  <a:pt x="634" y="98"/>
                                </a:lnTo>
                                <a:lnTo>
                                  <a:pt x="641" y="101"/>
                                </a:lnTo>
                                <a:lnTo>
                                  <a:pt x="648" y="105"/>
                                </a:lnTo>
                                <a:lnTo>
                                  <a:pt x="655" y="106"/>
                                </a:lnTo>
                                <a:lnTo>
                                  <a:pt x="663" y="107"/>
                                </a:lnTo>
                                <a:lnTo>
                                  <a:pt x="669" y="109"/>
                                </a:lnTo>
                                <a:lnTo>
                                  <a:pt x="676" y="109"/>
                                </a:lnTo>
                                <a:lnTo>
                                  <a:pt x="682" y="109"/>
                                </a:lnTo>
                                <a:lnTo>
                                  <a:pt x="688" y="107"/>
                                </a:lnTo>
                                <a:lnTo>
                                  <a:pt x="693" y="107"/>
                                </a:lnTo>
                                <a:lnTo>
                                  <a:pt x="699" y="106"/>
                                </a:lnTo>
                                <a:lnTo>
                                  <a:pt x="705" y="104"/>
                                </a:lnTo>
                                <a:lnTo>
                                  <a:pt x="710" y="103"/>
                                </a:lnTo>
                                <a:lnTo>
                                  <a:pt x="715" y="100"/>
                                </a:lnTo>
                                <a:lnTo>
                                  <a:pt x="720" y="98"/>
                                </a:lnTo>
                                <a:lnTo>
                                  <a:pt x="730" y="90"/>
                                </a:lnTo>
                                <a:lnTo>
                                  <a:pt x="737" y="82"/>
                                </a:lnTo>
                                <a:lnTo>
                                  <a:pt x="741" y="72"/>
                                </a:lnTo>
                                <a:lnTo>
                                  <a:pt x="743" y="61"/>
                                </a:lnTo>
                                <a:lnTo>
                                  <a:pt x="743" y="55"/>
                                </a:lnTo>
                                <a:lnTo>
                                  <a:pt x="741" y="49"/>
                                </a:lnTo>
                                <a:lnTo>
                                  <a:pt x="738" y="43"/>
                                </a:lnTo>
                                <a:lnTo>
                                  <a:pt x="735" y="37"/>
                                </a:lnTo>
                                <a:lnTo>
                                  <a:pt x="730" y="32"/>
                                </a:lnTo>
                                <a:lnTo>
                                  <a:pt x="724" y="26"/>
                                </a:lnTo>
                                <a:lnTo>
                                  <a:pt x="716" y="22"/>
                                </a:lnTo>
                                <a:lnTo>
                                  <a:pt x="709" y="18"/>
                                </a:lnTo>
                                <a:lnTo>
                                  <a:pt x="702" y="15"/>
                                </a:lnTo>
                                <a:lnTo>
                                  <a:pt x="693" y="12"/>
                                </a:lnTo>
                                <a:lnTo>
                                  <a:pt x="685" y="11"/>
                                </a:lnTo>
                                <a:lnTo>
                                  <a:pt x="677" y="11"/>
                                </a:lnTo>
                                <a:lnTo>
                                  <a:pt x="669" y="11"/>
                                </a:lnTo>
                                <a:lnTo>
                                  <a:pt x="660" y="12"/>
                                </a:lnTo>
                                <a:lnTo>
                                  <a:pt x="652" y="15"/>
                                </a:lnTo>
                                <a:lnTo>
                                  <a:pt x="644" y="18"/>
                                </a:lnTo>
                                <a:lnTo>
                                  <a:pt x="637" y="22"/>
                                </a:lnTo>
                                <a:lnTo>
                                  <a:pt x="631" y="27"/>
                                </a:lnTo>
                                <a:lnTo>
                                  <a:pt x="625" y="32"/>
                                </a:lnTo>
                                <a:lnTo>
                                  <a:pt x="620" y="37"/>
                                </a:lnTo>
                                <a:lnTo>
                                  <a:pt x="616" y="42"/>
                                </a:lnTo>
                                <a:lnTo>
                                  <a:pt x="615" y="48"/>
                                </a:lnTo>
                                <a:lnTo>
                                  <a:pt x="612" y="53"/>
                                </a:lnTo>
                                <a:lnTo>
                                  <a:pt x="612" y="59"/>
                                </a:lnTo>
                                <a:close/>
                                <a:moveTo>
                                  <a:pt x="836" y="88"/>
                                </a:moveTo>
                                <a:lnTo>
                                  <a:pt x="836" y="2"/>
                                </a:lnTo>
                                <a:lnTo>
                                  <a:pt x="852" y="2"/>
                                </a:lnTo>
                                <a:lnTo>
                                  <a:pt x="852" y="85"/>
                                </a:lnTo>
                                <a:lnTo>
                                  <a:pt x="852" y="92"/>
                                </a:lnTo>
                                <a:lnTo>
                                  <a:pt x="851" y="96"/>
                                </a:lnTo>
                                <a:lnTo>
                                  <a:pt x="849" y="101"/>
                                </a:lnTo>
                                <a:lnTo>
                                  <a:pt x="846" y="105"/>
                                </a:lnTo>
                                <a:lnTo>
                                  <a:pt x="842" y="109"/>
                                </a:lnTo>
                                <a:lnTo>
                                  <a:pt x="839" y="112"/>
                                </a:lnTo>
                                <a:lnTo>
                                  <a:pt x="835" y="115"/>
                                </a:lnTo>
                                <a:lnTo>
                                  <a:pt x="831" y="116"/>
                                </a:lnTo>
                                <a:lnTo>
                                  <a:pt x="827" y="117"/>
                                </a:lnTo>
                                <a:lnTo>
                                  <a:pt x="822" y="117"/>
                                </a:lnTo>
                                <a:lnTo>
                                  <a:pt x="816" y="118"/>
                                </a:lnTo>
                                <a:lnTo>
                                  <a:pt x="811" y="118"/>
                                </a:lnTo>
                                <a:lnTo>
                                  <a:pt x="803" y="118"/>
                                </a:lnTo>
                                <a:lnTo>
                                  <a:pt x="796" y="117"/>
                                </a:lnTo>
                                <a:lnTo>
                                  <a:pt x="789" y="115"/>
                                </a:lnTo>
                                <a:lnTo>
                                  <a:pt x="782" y="112"/>
                                </a:lnTo>
                                <a:lnTo>
                                  <a:pt x="776" y="107"/>
                                </a:lnTo>
                                <a:lnTo>
                                  <a:pt x="773" y="103"/>
                                </a:lnTo>
                                <a:lnTo>
                                  <a:pt x="770" y="96"/>
                                </a:lnTo>
                                <a:lnTo>
                                  <a:pt x="769" y="90"/>
                                </a:lnTo>
                                <a:lnTo>
                                  <a:pt x="784" y="90"/>
                                </a:lnTo>
                                <a:lnTo>
                                  <a:pt x="785" y="95"/>
                                </a:lnTo>
                                <a:lnTo>
                                  <a:pt x="787" y="99"/>
                                </a:lnTo>
                                <a:lnTo>
                                  <a:pt x="790" y="101"/>
                                </a:lnTo>
                                <a:lnTo>
                                  <a:pt x="794" y="104"/>
                                </a:lnTo>
                                <a:lnTo>
                                  <a:pt x="797" y="106"/>
                                </a:lnTo>
                                <a:lnTo>
                                  <a:pt x="802" y="107"/>
                                </a:lnTo>
                                <a:lnTo>
                                  <a:pt x="806" y="109"/>
                                </a:lnTo>
                                <a:lnTo>
                                  <a:pt x="811" y="109"/>
                                </a:lnTo>
                                <a:lnTo>
                                  <a:pt x="816" y="109"/>
                                </a:lnTo>
                                <a:lnTo>
                                  <a:pt x="820" y="107"/>
                                </a:lnTo>
                                <a:lnTo>
                                  <a:pt x="825" y="106"/>
                                </a:lnTo>
                                <a:lnTo>
                                  <a:pt x="829" y="104"/>
                                </a:lnTo>
                                <a:lnTo>
                                  <a:pt x="833" y="100"/>
                                </a:lnTo>
                                <a:lnTo>
                                  <a:pt x="835" y="96"/>
                                </a:lnTo>
                                <a:lnTo>
                                  <a:pt x="836" y="93"/>
                                </a:lnTo>
                                <a:lnTo>
                                  <a:pt x="836" y="88"/>
                                </a:lnTo>
                                <a:close/>
                                <a:moveTo>
                                  <a:pt x="883" y="117"/>
                                </a:moveTo>
                                <a:lnTo>
                                  <a:pt x="883" y="2"/>
                                </a:lnTo>
                                <a:lnTo>
                                  <a:pt x="967" y="2"/>
                                </a:lnTo>
                                <a:lnTo>
                                  <a:pt x="967" y="13"/>
                                </a:lnTo>
                                <a:lnTo>
                                  <a:pt x="900" y="13"/>
                                </a:lnTo>
                                <a:lnTo>
                                  <a:pt x="900" y="55"/>
                                </a:lnTo>
                                <a:lnTo>
                                  <a:pt x="965" y="55"/>
                                </a:lnTo>
                                <a:lnTo>
                                  <a:pt x="965" y="66"/>
                                </a:lnTo>
                                <a:lnTo>
                                  <a:pt x="900" y="66"/>
                                </a:lnTo>
                                <a:lnTo>
                                  <a:pt x="900" y="107"/>
                                </a:lnTo>
                                <a:lnTo>
                                  <a:pt x="967" y="107"/>
                                </a:lnTo>
                                <a:lnTo>
                                  <a:pt x="967" y="117"/>
                                </a:lnTo>
                                <a:lnTo>
                                  <a:pt x="883" y="117"/>
                                </a:lnTo>
                                <a:close/>
                                <a:moveTo>
                                  <a:pt x="993" y="117"/>
                                </a:moveTo>
                                <a:lnTo>
                                  <a:pt x="993" y="2"/>
                                </a:lnTo>
                                <a:lnTo>
                                  <a:pt x="1009" y="2"/>
                                </a:lnTo>
                                <a:lnTo>
                                  <a:pt x="1009" y="70"/>
                                </a:lnTo>
                                <a:lnTo>
                                  <a:pt x="1080" y="2"/>
                                </a:lnTo>
                                <a:lnTo>
                                  <a:pt x="1099" y="2"/>
                                </a:lnTo>
                                <a:lnTo>
                                  <a:pt x="1038" y="60"/>
                                </a:lnTo>
                                <a:lnTo>
                                  <a:pt x="1098" y="117"/>
                                </a:lnTo>
                                <a:lnTo>
                                  <a:pt x="1080" y="117"/>
                                </a:lnTo>
                                <a:lnTo>
                                  <a:pt x="1028" y="68"/>
                                </a:lnTo>
                                <a:lnTo>
                                  <a:pt x="1009" y="88"/>
                                </a:lnTo>
                                <a:lnTo>
                                  <a:pt x="1009" y="117"/>
                                </a:lnTo>
                                <a:lnTo>
                                  <a:pt x="992" y="117"/>
                                </a:lnTo>
                                <a:lnTo>
                                  <a:pt x="993" y="117"/>
                                </a:lnTo>
                                <a:close/>
                                <a:moveTo>
                                  <a:pt x="1138" y="117"/>
                                </a:moveTo>
                                <a:lnTo>
                                  <a:pt x="1138" y="12"/>
                                </a:lnTo>
                                <a:lnTo>
                                  <a:pt x="1103" y="12"/>
                                </a:lnTo>
                                <a:lnTo>
                                  <a:pt x="1103" y="2"/>
                                </a:lnTo>
                                <a:lnTo>
                                  <a:pt x="1189" y="2"/>
                                </a:lnTo>
                                <a:lnTo>
                                  <a:pt x="1189" y="12"/>
                                </a:lnTo>
                                <a:lnTo>
                                  <a:pt x="1154" y="12"/>
                                </a:lnTo>
                                <a:lnTo>
                                  <a:pt x="1154" y="117"/>
                                </a:lnTo>
                                <a:lnTo>
                                  <a:pt x="1138" y="1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520200"/>
                            <a:ext cx="79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15">
                                <a:moveTo>
                                  <a:pt x="66" y="0"/>
                                </a:moveTo>
                                <a:lnTo>
                                  <a:pt x="82" y="0"/>
                                </a:lnTo>
                                <a:lnTo>
                                  <a:pt x="149" y="115"/>
                                </a:lnTo>
                                <a:lnTo>
                                  <a:pt x="132" y="115"/>
                                </a:lnTo>
                                <a:lnTo>
                                  <a:pt x="109" y="77"/>
                                </a:lnTo>
                                <a:lnTo>
                                  <a:pt x="38" y="77"/>
                                </a:lnTo>
                                <a:lnTo>
                                  <a:pt x="16" y="115"/>
                                </a:lnTo>
                                <a:lnTo>
                                  <a:pt x="0" y="115"/>
                                </a:lnTo>
                                <a:lnTo>
                                  <a:pt x="66" y="0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7320" y="528840"/>
                            <a:ext cx="230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52">
                                <a:moveTo>
                                  <a:pt x="30" y="0"/>
                                </a:moveTo>
                                <a:lnTo>
                                  <a:pt x="0" y="52"/>
                                </a:lnTo>
                                <a:lnTo>
                                  <a:pt x="60" y="52"/>
                                </a:lnTo>
                                <a:lnTo>
                                  <a:pt x="30" y="0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720" y="52020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115">
                                <a:moveTo>
                                  <a:pt x="39" y="0"/>
                                </a:moveTo>
                                <a:lnTo>
                                  <a:pt x="3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3"/>
                                </a:lnTo>
                                <a:lnTo>
                                  <a:pt x="67" y="5"/>
                                </a:lnTo>
                                <a:lnTo>
                                  <a:pt x="73" y="9"/>
                                </a:lnTo>
                                <a:lnTo>
                                  <a:pt x="73" y="9"/>
                                </a:lnTo>
                                <a:lnTo>
                                  <a:pt x="80" y="13"/>
                                </a:lnTo>
                                <a:lnTo>
                                  <a:pt x="83" y="18"/>
                                </a:lnTo>
                                <a:lnTo>
                                  <a:pt x="87" y="24"/>
                                </a:lnTo>
                                <a:lnTo>
                                  <a:pt x="88" y="30"/>
                                </a:lnTo>
                                <a:lnTo>
                                  <a:pt x="88" y="30"/>
                                </a:lnTo>
                                <a:lnTo>
                                  <a:pt x="87" y="37"/>
                                </a:lnTo>
                                <a:lnTo>
                                  <a:pt x="83" y="43"/>
                                </a:lnTo>
                                <a:lnTo>
                                  <a:pt x="78" y="49"/>
                                </a:lnTo>
                                <a:lnTo>
                                  <a:pt x="71" y="55"/>
                                </a:lnTo>
                                <a:lnTo>
                                  <a:pt x="71" y="55"/>
                                </a:lnTo>
                                <a:lnTo>
                                  <a:pt x="77" y="58"/>
                                </a:lnTo>
                                <a:lnTo>
                                  <a:pt x="82" y="60"/>
                                </a:lnTo>
                                <a:lnTo>
                                  <a:pt x="87" y="64"/>
                                </a:lnTo>
                                <a:lnTo>
                                  <a:pt x="91" y="66"/>
                                </a:lnTo>
                                <a:lnTo>
                                  <a:pt x="91" y="66"/>
                                </a:lnTo>
                                <a:lnTo>
                                  <a:pt x="93" y="70"/>
                                </a:lnTo>
                                <a:lnTo>
                                  <a:pt x="95" y="75"/>
                                </a:lnTo>
                                <a:lnTo>
                                  <a:pt x="97" y="80"/>
                                </a:lnTo>
                                <a:lnTo>
                                  <a:pt x="97" y="86"/>
                                </a:lnTo>
                                <a:lnTo>
                                  <a:pt x="97" y="86"/>
                                </a:lnTo>
                                <a:lnTo>
                                  <a:pt x="95" y="91"/>
                                </a:lnTo>
                                <a:lnTo>
                                  <a:pt x="93" y="97"/>
                                </a:lnTo>
                                <a:lnTo>
                                  <a:pt x="89" y="102"/>
                                </a:lnTo>
                                <a:lnTo>
                                  <a:pt x="83" y="107"/>
                                </a:lnTo>
                                <a:lnTo>
                                  <a:pt x="83" y="107"/>
                                </a:lnTo>
                                <a:lnTo>
                                  <a:pt x="80" y="109"/>
                                </a:lnTo>
                                <a:lnTo>
                                  <a:pt x="76" y="110"/>
                                </a:lnTo>
                                <a:lnTo>
                                  <a:pt x="71" y="112"/>
                                </a:lnTo>
                                <a:lnTo>
                                  <a:pt x="67" y="113"/>
                                </a:lnTo>
                                <a:lnTo>
                                  <a:pt x="62" y="114"/>
                                </a:lnTo>
                                <a:lnTo>
                                  <a:pt x="57" y="115"/>
                                </a:lnTo>
                                <a:lnTo>
                                  <a:pt x="51" y="115"/>
                                </a:lnTo>
                                <a:lnTo>
                                  <a:pt x="46" y="115"/>
                                </a:lnTo>
                                <a:lnTo>
                                  <a:pt x="0" y="115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527040"/>
                            <a:ext cx="2016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40">
                                <a:moveTo>
                                  <a:pt x="0" y="0"/>
                                </a:moveTo>
                                <a:lnTo>
                                  <a:pt x="0" y="40"/>
                                </a:lnTo>
                                <a:lnTo>
                                  <a:pt x="23" y="40"/>
                                </a:lnTo>
                                <a:lnTo>
                                  <a:pt x="23" y="40"/>
                                </a:lnTo>
                                <a:lnTo>
                                  <a:pt x="30" y="40"/>
                                </a:lnTo>
                                <a:lnTo>
                                  <a:pt x="37" y="38"/>
                                </a:lnTo>
                                <a:lnTo>
                                  <a:pt x="43" y="36"/>
                                </a:lnTo>
                                <a:lnTo>
                                  <a:pt x="48" y="35"/>
                                </a:lnTo>
                                <a:lnTo>
                                  <a:pt x="48" y="35"/>
                                </a:lnTo>
                                <a:lnTo>
                                  <a:pt x="51" y="32"/>
                                </a:lnTo>
                                <a:lnTo>
                                  <a:pt x="54" y="29"/>
                                </a:lnTo>
                                <a:lnTo>
                                  <a:pt x="56" y="25"/>
                                </a:lnTo>
                                <a:lnTo>
                                  <a:pt x="56" y="20"/>
                                </a:lnTo>
                                <a:lnTo>
                                  <a:pt x="56" y="20"/>
                                </a:lnTo>
                                <a:lnTo>
                                  <a:pt x="55" y="15"/>
                                </a:lnTo>
                                <a:lnTo>
                                  <a:pt x="54" y="11"/>
                                </a:lnTo>
                                <a:lnTo>
                                  <a:pt x="51" y="8"/>
                                </a:lnTo>
                                <a:lnTo>
                                  <a:pt x="48" y="5"/>
                                </a:lnTo>
                                <a:lnTo>
                                  <a:pt x="48" y="5"/>
                                </a:lnTo>
                                <a:lnTo>
                                  <a:pt x="43" y="4"/>
                                </a:lnTo>
                                <a:lnTo>
                                  <a:pt x="37" y="2"/>
                                </a:lnTo>
                                <a:lnTo>
                                  <a:pt x="3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0" y="558000"/>
                            <a:ext cx="259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45">
                                <a:moveTo>
                                  <a:pt x="0" y="0"/>
                                </a:moveTo>
                                <a:lnTo>
                                  <a:pt x="0" y="45"/>
                                </a:lnTo>
                                <a:lnTo>
                                  <a:pt x="27" y="45"/>
                                </a:lnTo>
                                <a:lnTo>
                                  <a:pt x="27" y="45"/>
                                </a:lnTo>
                                <a:lnTo>
                                  <a:pt x="35" y="45"/>
                                </a:lnTo>
                                <a:lnTo>
                                  <a:pt x="44" y="44"/>
                                </a:lnTo>
                                <a:lnTo>
                                  <a:pt x="50" y="42"/>
                                </a:lnTo>
                                <a:lnTo>
                                  <a:pt x="55" y="39"/>
                                </a:lnTo>
                                <a:lnTo>
                                  <a:pt x="60" y="37"/>
                                </a:lnTo>
                                <a:lnTo>
                                  <a:pt x="62" y="32"/>
                                </a:lnTo>
                                <a:lnTo>
                                  <a:pt x="65" y="28"/>
                                </a:lnTo>
                                <a:lnTo>
                                  <a:pt x="65" y="22"/>
                                </a:lnTo>
                                <a:lnTo>
                                  <a:pt x="65" y="22"/>
                                </a:lnTo>
                                <a:lnTo>
                                  <a:pt x="64" y="17"/>
                                </a:lnTo>
                                <a:lnTo>
                                  <a:pt x="61" y="14"/>
                                </a:lnTo>
                                <a:lnTo>
                                  <a:pt x="59" y="10"/>
                                </a:lnTo>
                                <a:lnTo>
                                  <a:pt x="54" y="6"/>
                                </a:lnTo>
                                <a:lnTo>
                                  <a:pt x="54" y="6"/>
                                </a:lnTo>
                                <a:lnTo>
                                  <a:pt x="48" y="4"/>
                                </a:lnTo>
                                <a:lnTo>
                                  <a:pt x="40" y="2"/>
                                </a:lnTo>
                                <a:lnTo>
                                  <a:pt x="33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560880"/>
                            <a:ext cx="20880" cy="720"/>
                          </a:xfrm>
                          <a:prstGeom prst="rect">
                            <a:avLst/>
                          </a:pr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240" y="520200"/>
                            <a:ext cx="4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115">
                                <a:moveTo>
                                  <a:pt x="0" y="115"/>
                                </a:move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lnTo>
                                  <a:pt x="47" y="0"/>
                                </a:lnTo>
                                <a:lnTo>
                                  <a:pt x="54" y="0"/>
                                </a:lnTo>
                                <a:lnTo>
                                  <a:pt x="60" y="2"/>
                                </a:lnTo>
                                <a:lnTo>
                                  <a:pt x="65" y="2"/>
                                </a:lnTo>
                                <a:lnTo>
                                  <a:pt x="70" y="3"/>
                                </a:lnTo>
                                <a:lnTo>
                                  <a:pt x="75" y="4"/>
                                </a:lnTo>
                                <a:lnTo>
                                  <a:pt x="80" y="7"/>
                                </a:lnTo>
                                <a:lnTo>
                                  <a:pt x="84" y="8"/>
                                </a:lnTo>
                                <a:lnTo>
                                  <a:pt x="84" y="8"/>
                                </a:lnTo>
                                <a:lnTo>
                                  <a:pt x="91" y="13"/>
                                </a:lnTo>
                                <a:lnTo>
                                  <a:pt x="97" y="18"/>
                                </a:lnTo>
                                <a:lnTo>
                                  <a:pt x="101" y="25"/>
                                </a:lnTo>
                                <a:lnTo>
                                  <a:pt x="102" y="33"/>
                                </a:lnTo>
                                <a:lnTo>
                                  <a:pt x="102" y="33"/>
                                </a:lnTo>
                                <a:lnTo>
                                  <a:pt x="102" y="38"/>
                                </a:lnTo>
                                <a:lnTo>
                                  <a:pt x="102" y="43"/>
                                </a:lnTo>
                                <a:lnTo>
                                  <a:pt x="99" y="48"/>
                                </a:lnTo>
                                <a:lnTo>
                                  <a:pt x="97" y="52"/>
                                </a:lnTo>
                                <a:lnTo>
                                  <a:pt x="97" y="52"/>
                                </a:lnTo>
                                <a:lnTo>
                                  <a:pt x="93" y="55"/>
                                </a:lnTo>
                                <a:lnTo>
                                  <a:pt x="88" y="59"/>
                                </a:lnTo>
                                <a:lnTo>
                                  <a:pt x="84" y="63"/>
                                </a:lnTo>
                                <a:lnTo>
                                  <a:pt x="77" y="65"/>
                                </a:lnTo>
                                <a:lnTo>
                                  <a:pt x="77" y="65"/>
                                </a:lnTo>
                                <a:lnTo>
                                  <a:pt x="71" y="66"/>
                                </a:lnTo>
                                <a:lnTo>
                                  <a:pt x="65" y="68"/>
                                </a:lnTo>
                                <a:lnTo>
                                  <a:pt x="58" y="69"/>
                                </a:lnTo>
                                <a:lnTo>
                                  <a:pt x="49" y="69"/>
                                </a:lnTo>
                                <a:lnTo>
                                  <a:pt x="16" y="69"/>
                                </a:lnTo>
                                <a:lnTo>
                                  <a:pt x="16" y="115"/>
                                </a:lnTo>
                                <a:lnTo>
                                  <a:pt x="0" y="115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4320" y="526320"/>
                            <a:ext cx="2988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" h="49">
                                <a:moveTo>
                                  <a:pt x="0" y="0"/>
                                </a:moveTo>
                                <a:lnTo>
                                  <a:pt x="0" y="49"/>
                                </a:lnTo>
                                <a:lnTo>
                                  <a:pt x="31" y="49"/>
                                </a:lnTo>
                                <a:lnTo>
                                  <a:pt x="31" y="49"/>
                                </a:lnTo>
                                <a:lnTo>
                                  <a:pt x="41" y="49"/>
                                </a:lnTo>
                                <a:lnTo>
                                  <a:pt x="49" y="47"/>
                                </a:lnTo>
                                <a:lnTo>
                                  <a:pt x="57" y="45"/>
                                </a:lnTo>
                                <a:lnTo>
                                  <a:pt x="61" y="42"/>
                                </a:lnTo>
                                <a:lnTo>
                                  <a:pt x="61" y="42"/>
                                </a:lnTo>
                                <a:lnTo>
                                  <a:pt x="65" y="38"/>
                                </a:lnTo>
                                <a:lnTo>
                                  <a:pt x="69" y="34"/>
                                </a:lnTo>
                                <a:lnTo>
                                  <a:pt x="70" y="28"/>
                                </a:lnTo>
                                <a:lnTo>
                                  <a:pt x="71" y="23"/>
                                </a:lnTo>
                                <a:lnTo>
                                  <a:pt x="71" y="23"/>
                                </a:lnTo>
                                <a:lnTo>
                                  <a:pt x="70" y="17"/>
                                </a:lnTo>
                                <a:lnTo>
                                  <a:pt x="66" y="12"/>
                                </a:lnTo>
                                <a:lnTo>
                                  <a:pt x="63" y="9"/>
                                </a:lnTo>
                                <a:lnTo>
                                  <a:pt x="58" y="6"/>
                                </a:lnTo>
                                <a:lnTo>
                                  <a:pt x="58" y="6"/>
                                </a:lnTo>
                                <a:lnTo>
                                  <a:pt x="52" y="4"/>
                                </a:lnTo>
                                <a:lnTo>
                                  <a:pt x="44" y="1"/>
                                </a:lnTo>
                                <a:lnTo>
                                  <a:pt x="36" y="0"/>
                                </a:lnTo>
                                <a:lnTo>
                                  <a:pt x="2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2360" y="520200"/>
                            <a:ext cx="50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15">
                                <a:moveTo>
                                  <a:pt x="0" y="115"/>
                                </a:moveTo>
                                <a:lnTo>
                                  <a:pt x="0" y="0"/>
                                </a:lnTo>
                                <a:lnTo>
                                  <a:pt x="41" y="0"/>
                                </a:lnTo>
                                <a:lnTo>
                                  <a:pt x="41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2"/>
                                </a:lnTo>
                                <a:lnTo>
                                  <a:pt x="66" y="2"/>
                                </a:lnTo>
                                <a:lnTo>
                                  <a:pt x="72" y="3"/>
                                </a:lnTo>
                                <a:lnTo>
                                  <a:pt x="78" y="5"/>
                                </a:lnTo>
                                <a:lnTo>
                                  <a:pt x="83" y="7"/>
                                </a:lnTo>
                                <a:lnTo>
                                  <a:pt x="87" y="9"/>
                                </a:lnTo>
                                <a:lnTo>
                                  <a:pt x="90" y="11"/>
                                </a:lnTo>
                                <a:lnTo>
                                  <a:pt x="90" y="11"/>
                                </a:lnTo>
                                <a:lnTo>
                                  <a:pt x="95" y="16"/>
                                </a:lnTo>
                                <a:lnTo>
                                  <a:pt x="100" y="22"/>
                                </a:lnTo>
                                <a:lnTo>
                                  <a:pt x="102" y="30"/>
                                </a:lnTo>
                                <a:lnTo>
                                  <a:pt x="104" y="37"/>
                                </a:lnTo>
                                <a:lnTo>
                                  <a:pt x="104" y="37"/>
                                </a:lnTo>
                                <a:lnTo>
                                  <a:pt x="104" y="42"/>
                                </a:lnTo>
                                <a:lnTo>
                                  <a:pt x="104" y="46"/>
                                </a:lnTo>
                                <a:lnTo>
                                  <a:pt x="102" y="51"/>
                                </a:lnTo>
                                <a:lnTo>
                                  <a:pt x="100" y="54"/>
                                </a:lnTo>
                                <a:lnTo>
                                  <a:pt x="100" y="54"/>
                                </a:lnTo>
                                <a:lnTo>
                                  <a:pt x="96" y="58"/>
                                </a:lnTo>
                                <a:lnTo>
                                  <a:pt x="93" y="62"/>
                                </a:lnTo>
                                <a:lnTo>
                                  <a:pt x="88" y="65"/>
                                </a:lnTo>
                                <a:lnTo>
                                  <a:pt x="83" y="68"/>
                                </a:lnTo>
                                <a:lnTo>
                                  <a:pt x="83" y="68"/>
                                </a:lnTo>
                                <a:lnTo>
                                  <a:pt x="77" y="70"/>
                                </a:lnTo>
                                <a:lnTo>
                                  <a:pt x="72" y="72"/>
                                </a:lnTo>
                                <a:lnTo>
                                  <a:pt x="66" y="74"/>
                                </a:lnTo>
                                <a:lnTo>
                                  <a:pt x="60" y="74"/>
                                </a:lnTo>
                                <a:lnTo>
                                  <a:pt x="102" y="115"/>
                                </a:lnTo>
                                <a:lnTo>
                                  <a:pt x="83" y="115"/>
                                </a:lnTo>
                                <a:lnTo>
                                  <a:pt x="30" y="64"/>
                                </a:lnTo>
                                <a:lnTo>
                                  <a:pt x="44" y="64"/>
                                </a:lnTo>
                                <a:lnTo>
                                  <a:pt x="44" y="64"/>
                                </a:lnTo>
                                <a:lnTo>
                                  <a:pt x="54" y="64"/>
                                </a:lnTo>
                                <a:lnTo>
                                  <a:pt x="62" y="63"/>
                                </a:lnTo>
                                <a:lnTo>
                                  <a:pt x="69" y="60"/>
                                </a:lnTo>
                                <a:lnTo>
                                  <a:pt x="76" y="58"/>
                                </a:lnTo>
                                <a:lnTo>
                                  <a:pt x="76" y="58"/>
                                </a:lnTo>
                                <a:lnTo>
                                  <a:pt x="82" y="54"/>
                                </a:lnTo>
                                <a:lnTo>
                                  <a:pt x="85" y="49"/>
                                </a:lnTo>
                                <a:lnTo>
                                  <a:pt x="88" y="44"/>
                                </a:lnTo>
                                <a:lnTo>
                                  <a:pt x="89" y="38"/>
                                </a:lnTo>
                                <a:lnTo>
                                  <a:pt x="89" y="38"/>
                                </a:lnTo>
                                <a:lnTo>
                                  <a:pt x="88" y="33"/>
                                </a:lnTo>
                                <a:lnTo>
                                  <a:pt x="85" y="27"/>
                                </a:lnTo>
                                <a:lnTo>
                                  <a:pt x="82" y="22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69" y="15"/>
                                </a:lnTo>
                                <a:lnTo>
                                  <a:pt x="62" y="13"/>
                                </a:lnTo>
                                <a:lnTo>
                                  <a:pt x="55" y="11"/>
                                </a:lnTo>
                                <a:lnTo>
                                  <a:pt x="46" y="11"/>
                                </a:lnTo>
                                <a:lnTo>
                                  <a:pt x="16" y="11"/>
                                </a:lnTo>
                                <a:lnTo>
                                  <a:pt x="16" y="115"/>
                                </a:lnTo>
                                <a:lnTo>
                                  <a:pt x="0" y="115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518760"/>
                            <a:ext cx="8892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18">
                                <a:moveTo>
                                  <a:pt x="0" y="60"/>
                                </a:moveTo>
                                <a:lnTo>
                                  <a:pt x="0" y="60"/>
                                </a:lnTo>
                                <a:lnTo>
                                  <a:pt x="0" y="54"/>
                                </a:lnTo>
                                <a:lnTo>
                                  <a:pt x="3" y="49"/>
                                </a:lnTo>
                                <a:lnTo>
                                  <a:pt x="4" y="43"/>
                                </a:lnTo>
                                <a:lnTo>
                                  <a:pt x="8" y="38"/>
                                </a:lnTo>
                                <a:lnTo>
                                  <a:pt x="8" y="38"/>
                                </a:lnTo>
                                <a:lnTo>
                                  <a:pt x="11" y="33"/>
                                </a:lnTo>
                                <a:lnTo>
                                  <a:pt x="15" y="28"/>
                                </a:lnTo>
                                <a:lnTo>
                                  <a:pt x="19" y="23"/>
                                </a:lnTo>
                                <a:lnTo>
                                  <a:pt x="24" y="20"/>
                                </a:lnTo>
                                <a:lnTo>
                                  <a:pt x="24" y="20"/>
                                </a:lnTo>
                                <a:lnTo>
                                  <a:pt x="28" y="16"/>
                                </a:lnTo>
                                <a:lnTo>
                                  <a:pt x="35" y="12"/>
                                </a:lnTo>
                                <a:lnTo>
                                  <a:pt x="42" y="9"/>
                                </a:lnTo>
                                <a:lnTo>
                                  <a:pt x="49" y="6"/>
                                </a:lnTo>
                                <a:lnTo>
                                  <a:pt x="49" y="6"/>
                                </a:lnTo>
                                <a:lnTo>
                                  <a:pt x="57" y="4"/>
                                </a:lnTo>
                                <a:lnTo>
                                  <a:pt x="65" y="1"/>
                                </a:lnTo>
                                <a:lnTo>
                                  <a:pt x="73" y="0"/>
                                </a:lnTo>
                                <a:lnTo>
                                  <a:pt x="81" y="0"/>
                                </a:lnTo>
                                <a:lnTo>
                                  <a:pt x="81" y="0"/>
                                </a:lnTo>
                                <a:lnTo>
                                  <a:pt x="86" y="0"/>
                                </a:lnTo>
                                <a:lnTo>
                                  <a:pt x="92" y="1"/>
                                </a:lnTo>
                                <a:lnTo>
                                  <a:pt x="97" y="1"/>
                                </a:lnTo>
                                <a:lnTo>
                                  <a:pt x="103" y="2"/>
                                </a:lnTo>
                                <a:lnTo>
                                  <a:pt x="108" y="4"/>
                                </a:lnTo>
                                <a:lnTo>
                                  <a:pt x="113" y="5"/>
                                </a:lnTo>
                                <a:lnTo>
                                  <a:pt x="118" y="7"/>
                                </a:lnTo>
                                <a:lnTo>
                                  <a:pt x="123" y="9"/>
                                </a:lnTo>
                                <a:lnTo>
                                  <a:pt x="123" y="9"/>
                                </a:lnTo>
                                <a:lnTo>
                                  <a:pt x="132" y="13"/>
                                </a:lnTo>
                                <a:lnTo>
                                  <a:pt x="140" y="18"/>
                                </a:lnTo>
                                <a:lnTo>
                                  <a:pt x="147" y="24"/>
                                </a:lnTo>
                                <a:lnTo>
                                  <a:pt x="153" y="31"/>
                                </a:lnTo>
                                <a:lnTo>
                                  <a:pt x="153" y="31"/>
                                </a:lnTo>
                                <a:lnTo>
                                  <a:pt x="158" y="38"/>
                                </a:lnTo>
                                <a:lnTo>
                                  <a:pt x="162" y="45"/>
                                </a:lnTo>
                                <a:lnTo>
                                  <a:pt x="163" y="54"/>
                                </a:lnTo>
                                <a:lnTo>
                                  <a:pt x="164" y="61"/>
                                </a:lnTo>
                                <a:lnTo>
                                  <a:pt x="164" y="61"/>
                                </a:lnTo>
                                <a:lnTo>
                                  <a:pt x="163" y="70"/>
                                </a:lnTo>
                                <a:lnTo>
                                  <a:pt x="161" y="78"/>
                                </a:lnTo>
                                <a:lnTo>
                                  <a:pt x="157" y="85"/>
                                </a:lnTo>
                                <a:lnTo>
                                  <a:pt x="152" y="92"/>
                                </a:lnTo>
                                <a:lnTo>
                                  <a:pt x="152" y="92"/>
                                </a:lnTo>
                                <a:lnTo>
                                  <a:pt x="145" y="99"/>
                                </a:lnTo>
                                <a:lnTo>
                                  <a:pt x="137" y="104"/>
                                </a:lnTo>
                                <a:lnTo>
                                  <a:pt x="129" y="110"/>
                                </a:lnTo>
                                <a:lnTo>
                                  <a:pt x="120" y="114"/>
                                </a:lnTo>
                                <a:lnTo>
                                  <a:pt x="120" y="114"/>
                                </a:lnTo>
                                <a:lnTo>
                                  <a:pt x="115" y="115"/>
                                </a:lnTo>
                                <a:lnTo>
                                  <a:pt x="110" y="116"/>
                                </a:lnTo>
                                <a:lnTo>
                                  <a:pt x="106" y="117"/>
                                </a:lnTo>
                                <a:lnTo>
                                  <a:pt x="101" y="117"/>
                                </a:lnTo>
                                <a:lnTo>
                                  <a:pt x="96" y="118"/>
                                </a:lnTo>
                                <a:lnTo>
                                  <a:pt x="91" y="118"/>
                                </a:lnTo>
                                <a:lnTo>
                                  <a:pt x="86" y="118"/>
                                </a:lnTo>
                                <a:lnTo>
                                  <a:pt x="81" y="118"/>
                                </a:lnTo>
                                <a:lnTo>
                                  <a:pt x="81" y="118"/>
                                </a:lnTo>
                                <a:lnTo>
                                  <a:pt x="76" y="118"/>
                                </a:lnTo>
                                <a:lnTo>
                                  <a:pt x="71" y="118"/>
                                </a:lnTo>
                                <a:lnTo>
                                  <a:pt x="66" y="117"/>
                                </a:lnTo>
                                <a:lnTo>
                                  <a:pt x="62" y="117"/>
                                </a:lnTo>
                                <a:lnTo>
                                  <a:pt x="57" y="116"/>
                                </a:lnTo>
                                <a:lnTo>
                                  <a:pt x="52" y="115"/>
                                </a:lnTo>
                                <a:lnTo>
                                  <a:pt x="47" y="114"/>
                                </a:lnTo>
                                <a:lnTo>
                                  <a:pt x="42" y="112"/>
                                </a:lnTo>
                                <a:lnTo>
                                  <a:pt x="42" y="112"/>
                                </a:lnTo>
                                <a:lnTo>
                                  <a:pt x="33" y="109"/>
                                </a:lnTo>
                                <a:lnTo>
                                  <a:pt x="26" y="103"/>
                                </a:lnTo>
                                <a:lnTo>
                                  <a:pt x="19" y="98"/>
                                </a:lnTo>
                                <a:lnTo>
                                  <a:pt x="13" y="90"/>
                                </a:lnTo>
                                <a:lnTo>
                                  <a:pt x="13" y="90"/>
                                </a:lnTo>
                                <a:lnTo>
                                  <a:pt x="8" y="83"/>
                                </a:lnTo>
                                <a:lnTo>
                                  <a:pt x="4" y="76"/>
                                </a:lnTo>
                                <a:lnTo>
                                  <a:pt x="2" y="68"/>
                                </a:lnTo>
                                <a:lnTo>
                                  <a:pt x="0" y="60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040" y="525960"/>
                            <a:ext cx="680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98">
                                <a:moveTo>
                                  <a:pt x="0" y="48"/>
                                </a:moveTo>
                                <a:lnTo>
                                  <a:pt x="0" y="48"/>
                                </a:lnTo>
                                <a:lnTo>
                                  <a:pt x="2" y="56"/>
                                </a:lnTo>
                                <a:lnTo>
                                  <a:pt x="3" y="63"/>
                                </a:lnTo>
                                <a:lnTo>
                                  <a:pt x="7" y="71"/>
                                </a:lnTo>
                                <a:lnTo>
                                  <a:pt x="10" y="77"/>
                                </a:lnTo>
                                <a:lnTo>
                                  <a:pt x="10" y="77"/>
                                </a:lnTo>
                                <a:lnTo>
                                  <a:pt x="16" y="82"/>
                                </a:lnTo>
                                <a:lnTo>
                                  <a:pt x="22" y="87"/>
                                </a:lnTo>
                                <a:lnTo>
                                  <a:pt x="29" y="90"/>
                                </a:lnTo>
                                <a:lnTo>
                                  <a:pt x="36" y="94"/>
                                </a:lnTo>
                                <a:lnTo>
                                  <a:pt x="36" y="94"/>
                                </a:lnTo>
                                <a:lnTo>
                                  <a:pt x="43" y="95"/>
                                </a:lnTo>
                                <a:lnTo>
                                  <a:pt x="51" y="96"/>
                                </a:lnTo>
                                <a:lnTo>
                                  <a:pt x="57" y="98"/>
                                </a:lnTo>
                                <a:lnTo>
                                  <a:pt x="64" y="98"/>
                                </a:lnTo>
                                <a:lnTo>
                                  <a:pt x="64" y="98"/>
                                </a:lnTo>
                                <a:lnTo>
                                  <a:pt x="70" y="98"/>
                                </a:lnTo>
                                <a:lnTo>
                                  <a:pt x="76" y="96"/>
                                </a:lnTo>
                                <a:lnTo>
                                  <a:pt x="81" y="96"/>
                                </a:lnTo>
                                <a:lnTo>
                                  <a:pt x="87" y="95"/>
                                </a:lnTo>
                                <a:lnTo>
                                  <a:pt x="93" y="93"/>
                                </a:lnTo>
                                <a:lnTo>
                                  <a:pt x="98" y="92"/>
                                </a:lnTo>
                                <a:lnTo>
                                  <a:pt x="103" y="89"/>
                                </a:lnTo>
                                <a:lnTo>
                                  <a:pt x="108" y="87"/>
                                </a:lnTo>
                                <a:lnTo>
                                  <a:pt x="108" y="87"/>
                                </a:lnTo>
                                <a:lnTo>
                                  <a:pt x="118" y="79"/>
                                </a:lnTo>
                                <a:lnTo>
                                  <a:pt x="125" y="71"/>
                                </a:lnTo>
                                <a:lnTo>
                                  <a:pt x="129" y="61"/>
                                </a:lnTo>
                                <a:lnTo>
                                  <a:pt x="131" y="50"/>
                                </a:lnTo>
                                <a:lnTo>
                                  <a:pt x="131" y="50"/>
                                </a:lnTo>
                                <a:lnTo>
                                  <a:pt x="131" y="44"/>
                                </a:lnTo>
                                <a:lnTo>
                                  <a:pt x="129" y="38"/>
                                </a:lnTo>
                                <a:lnTo>
                                  <a:pt x="126" y="32"/>
                                </a:lnTo>
                                <a:lnTo>
                                  <a:pt x="123" y="26"/>
                                </a:lnTo>
                                <a:lnTo>
                                  <a:pt x="123" y="26"/>
                                </a:lnTo>
                                <a:lnTo>
                                  <a:pt x="118" y="21"/>
                                </a:lnTo>
                                <a:lnTo>
                                  <a:pt x="112" y="15"/>
                                </a:lnTo>
                                <a:lnTo>
                                  <a:pt x="104" y="11"/>
                                </a:lnTo>
                                <a:lnTo>
                                  <a:pt x="97" y="7"/>
                                </a:lnTo>
                                <a:lnTo>
                                  <a:pt x="97" y="7"/>
                                </a:lnTo>
                                <a:lnTo>
                                  <a:pt x="90" y="4"/>
                                </a:lnTo>
                                <a:lnTo>
                                  <a:pt x="81" y="1"/>
                                </a:lnTo>
                                <a:lnTo>
                                  <a:pt x="73" y="0"/>
                                </a:lnTo>
                                <a:lnTo>
                                  <a:pt x="65" y="0"/>
                                </a:lnTo>
                                <a:lnTo>
                                  <a:pt x="65" y="0"/>
                                </a:lnTo>
                                <a:lnTo>
                                  <a:pt x="57" y="0"/>
                                </a:lnTo>
                                <a:lnTo>
                                  <a:pt x="48" y="1"/>
                                </a:lnTo>
                                <a:lnTo>
                                  <a:pt x="40" y="4"/>
                                </a:lnTo>
                                <a:lnTo>
                                  <a:pt x="32" y="7"/>
                                </a:lnTo>
                                <a:lnTo>
                                  <a:pt x="32" y="7"/>
                                </a:lnTo>
                                <a:lnTo>
                                  <a:pt x="25" y="11"/>
                                </a:lnTo>
                                <a:lnTo>
                                  <a:pt x="19" y="16"/>
                                </a:lnTo>
                                <a:lnTo>
                                  <a:pt x="13" y="21"/>
                                </a:lnTo>
                                <a:lnTo>
                                  <a:pt x="8" y="26"/>
                                </a:lnTo>
                                <a:lnTo>
                                  <a:pt x="8" y="26"/>
                                </a:lnTo>
                                <a:lnTo>
                                  <a:pt x="4" y="31"/>
                                </a:lnTo>
                                <a:lnTo>
                                  <a:pt x="3" y="37"/>
                                </a:lnTo>
                                <a:lnTo>
                                  <a:pt x="0" y="42"/>
                                </a:ln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7760" y="520200"/>
                            <a:ext cx="3744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116">
                                <a:moveTo>
                                  <a:pt x="67" y="86"/>
                                </a:moveTo>
                                <a:lnTo>
                                  <a:pt x="67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90"/>
                                </a:lnTo>
                                <a:lnTo>
                                  <a:pt x="82" y="94"/>
                                </a:lnTo>
                                <a:lnTo>
                                  <a:pt x="80" y="99"/>
                                </a:lnTo>
                                <a:lnTo>
                                  <a:pt x="77" y="103"/>
                                </a:lnTo>
                                <a:lnTo>
                                  <a:pt x="77" y="103"/>
                                </a:lnTo>
                                <a:lnTo>
                                  <a:pt x="73" y="107"/>
                                </a:lnTo>
                                <a:lnTo>
                                  <a:pt x="70" y="110"/>
                                </a:lnTo>
                                <a:lnTo>
                                  <a:pt x="66" y="113"/>
                                </a:lnTo>
                                <a:lnTo>
                                  <a:pt x="62" y="114"/>
                                </a:lnTo>
                                <a:lnTo>
                                  <a:pt x="62" y="114"/>
                                </a:lnTo>
                                <a:lnTo>
                                  <a:pt x="58" y="115"/>
                                </a:lnTo>
                                <a:lnTo>
                                  <a:pt x="53" y="115"/>
                                </a:lnTo>
                                <a:lnTo>
                                  <a:pt x="47" y="116"/>
                                </a:lnTo>
                                <a:lnTo>
                                  <a:pt x="42" y="116"/>
                                </a:lnTo>
                                <a:lnTo>
                                  <a:pt x="42" y="116"/>
                                </a:lnTo>
                                <a:lnTo>
                                  <a:pt x="34" y="116"/>
                                </a:lnTo>
                                <a:lnTo>
                                  <a:pt x="27" y="115"/>
                                </a:lnTo>
                                <a:lnTo>
                                  <a:pt x="20" y="113"/>
                                </a:lnTo>
                                <a:lnTo>
                                  <a:pt x="13" y="110"/>
                                </a:lnTo>
                                <a:lnTo>
                                  <a:pt x="13" y="110"/>
                                </a:lnTo>
                                <a:lnTo>
                                  <a:pt x="7" y="105"/>
                                </a:lnTo>
                                <a:lnTo>
                                  <a:pt x="4" y="101"/>
                                </a:lnTo>
                                <a:lnTo>
                                  <a:pt x="1" y="94"/>
                                </a:lnTo>
                                <a:lnTo>
                                  <a:pt x="0" y="88"/>
                                </a:lnTo>
                                <a:lnTo>
                                  <a:pt x="15" y="88"/>
                                </a:lnTo>
                                <a:lnTo>
                                  <a:pt x="15" y="88"/>
                                </a:lnTo>
                                <a:lnTo>
                                  <a:pt x="16" y="93"/>
                                </a:lnTo>
                                <a:lnTo>
                                  <a:pt x="18" y="97"/>
                                </a:lnTo>
                                <a:lnTo>
                                  <a:pt x="21" y="99"/>
                                </a:lnTo>
                                <a:lnTo>
                                  <a:pt x="25" y="102"/>
                                </a:lnTo>
                                <a:lnTo>
                                  <a:pt x="25" y="102"/>
                                </a:lnTo>
                                <a:lnTo>
                                  <a:pt x="28" y="104"/>
                                </a:lnTo>
                                <a:lnTo>
                                  <a:pt x="33" y="105"/>
                                </a:lnTo>
                                <a:lnTo>
                                  <a:pt x="37" y="107"/>
                                </a:lnTo>
                                <a:lnTo>
                                  <a:pt x="42" y="107"/>
                                </a:lnTo>
                                <a:lnTo>
                                  <a:pt x="42" y="107"/>
                                </a:lnTo>
                                <a:lnTo>
                                  <a:pt x="47" y="107"/>
                                </a:lnTo>
                                <a:lnTo>
                                  <a:pt x="51" y="105"/>
                                </a:lnTo>
                                <a:lnTo>
                                  <a:pt x="56" y="104"/>
                                </a:lnTo>
                                <a:lnTo>
                                  <a:pt x="60" y="102"/>
                                </a:lnTo>
                                <a:lnTo>
                                  <a:pt x="60" y="102"/>
                                </a:lnTo>
                                <a:lnTo>
                                  <a:pt x="64" y="98"/>
                                </a:lnTo>
                                <a:lnTo>
                                  <a:pt x="66" y="94"/>
                                </a:lnTo>
                                <a:lnTo>
                                  <a:pt x="67" y="91"/>
                                </a:lnTo>
                                <a:lnTo>
                                  <a:pt x="67" y="86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0120" y="520200"/>
                            <a:ext cx="38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15">
                                <a:moveTo>
                                  <a:pt x="0" y="115"/>
                                </a:moveTo>
                                <a:lnTo>
                                  <a:pt x="0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1"/>
                                </a:lnTo>
                                <a:lnTo>
                                  <a:pt x="17" y="11"/>
                                </a:lnTo>
                                <a:lnTo>
                                  <a:pt x="17" y="53"/>
                                </a:lnTo>
                                <a:lnTo>
                                  <a:pt x="82" y="53"/>
                                </a:lnTo>
                                <a:lnTo>
                                  <a:pt x="82" y="64"/>
                                </a:lnTo>
                                <a:lnTo>
                                  <a:pt x="17" y="64"/>
                                </a:lnTo>
                                <a:lnTo>
                                  <a:pt x="17" y="105"/>
                                </a:lnTo>
                                <a:lnTo>
                                  <a:pt x="84" y="105"/>
                                </a:lnTo>
                                <a:lnTo>
                                  <a:pt x="84" y="115"/>
                                </a:lnTo>
                                <a:lnTo>
                                  <a:pt x="0" y="115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520200"/>
                            <a:ext cx="525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15">
                                <a:moveTo>
                                  <a:pt x="1" y="115"/>
                                </a:moveTo>
                                <a:lnTo>
                                  <a:pt x="1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68"/>
                                </a:lnTo>
                                <a:lnTo>
                                  <a:pt x="88" y="0"/>
                                </a:lnTo>
                                <a:lnTo>
                                  <a:pt x="107" y="0"/>
                                </a:lnTo>
                                <a:lnTo>
                                  <a:pt x="46" y="58"/>
                                </a:lnTo>
                                <a:lnTo>
                                  <a:pt x="106" y="115"/>
                                </a:lnTo>
                                <a:lnTo>
                                  <a:pt x="88" y="115"/>
                                </a:lnTo>
                                <a:lnTo>
                                  <a:pt x="36" y="66"/>
                                </a:lnTo>
                                <a:lnTo>
                                  <a:pt x="17" y="86"/>
                                </a:lnTo>
                                <a:lnTo>
                                  <a:pt x="17" y="115"/>
                                </a:lnTo>
                                <a:lnTo>
                                  <a:pt x="0" y="115"/>
                                </a:lnTo>
                                <a:lnTo>
                                  <a:pt x="1" y="115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9800" y="520200"/>
                            <a:ext cx="392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15">
                                <a:moveTo>
                                  <a:pt x="35" y="115"/>
                                </a:moveTo>
                                <a:lnTo>
                                  <a:pt x="35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86" y="0"/>
                                </a:lnTo>
                                <a:lnTo>
                                  <a:pt x="86" y="10"/>
                                </a:lnTo>
                                <a:lnTo>
                                  <a:pt x="51" y="10"/>
                                </a:lnTo>
                                <a:lnTo>
                                  <a:pt x="51" y="115"/>
                                </a:lnTo>
                                <a:lnTo>
                                  <a:pt x="35" y="115"/>
                                </a:lnTo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673560"/>
                            <a:ext cx="572580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41" h="159">
                                <a:moveTo>
                                  <a:pt x="0" y="85"/>
                                </a:moveTo>
                                <a:lnTo>
                                  <a:pt x="0" y="77"/>
                                </a:lnTo>
                                <a:lnTo>
                                  <a:pt x="3" y="71"/>
                                </a:lnTo>
                                <a:lnTo>
                                  <a:pt x="4" y="65"/>
                                </a:lnTo>
                                <a:lnTo>
                                  <a:pt x="8" y="59"/>
                                </a:lnTo>
                                <a:lnTo>
                                  <a:pt x="11" y="53"/>
                                </a:lnTo>
                                <a:lnTo>
                                  <a:pt x="15" y="48"/>
                                </a:lnTo>
                                <a:lnTo>
                                  <a:pt x="20" y="44"/>
                                </a:lnTo>
                                <a:lnTo>
                                  <a:pt x="25" y="42"/>
                                </a:lnTo>
                                <a:lnTo>
                                  <a:pt x="31" y="39"/>
                                </a:lnTo>
                                <a:lnTo>
                                  <a:pt x="37" y="37"/>
                                </a:lnTo>
                                <a:lnTo>
                                  <a:pt x="43" y="36"/>
                                </a:lnTo>
                                <a:lnTo>
                                  <a:pt x="49" y="36"/>
                                </a:lnTo>
                                <a:lnTo>
                                  <a:pt x="60" y="37"/>
                                </a:lnTo>
                                <a:lnTo>
                                  <a:pt x="71" y="41"/>
                                </a:lnTo>
                                <a:lnTo>
                                  <a:pt x="79" y="47"/>
                                </a:lnTo>
                                <a:lnTo>
                                  <a:pt x="85" y="55"/>
                                </a:lnTo>
                                <a:lnTo>
                                  <a:pt x="85" y="38"/>
                                </a:lnTo>
                                <a:lnTo>
                                  <a:pt x="98" y="38"/>
                                </a:lnTo>
                                <a:lnTo>
                                  <a:pt x="98" y="128"/>
                                </a:lnTo>
                                <a:lnTo>
                                  <a:pt x="85" y="128"/>
                                </a:lnTo>
                                <a:lnTo>
                                  <a:pt x="85" y="113"/>
                                </a:lnTo>
                                <a:lnTo>
                                  <a:pt x="82" y="117"/>
                                </a:lnTo>
                                <a:lnTo>
                                  <a:pt x="79" y="121"/>
                                </a:lnTo>
                                <a:lnTo>
                                  <a:pt x="75" y="124"/>
                                </a:lnTo>
                                <a:lnTo>
                                  <a:pt x="70" y="126"/>
                                </a:lnTo>
                                <a:lnTo>
                                  <a:pt x="65" y="127"/>
                                </a:lnTo>
                                <a:lnTo>
                                  <a:pt x="59" y="128"/>
                                </a:lnTo>
                                <a:lnTo>
                                  <a:pt x="54" y="130"/>
                                </a:lnTo>
                                <a:lnTo>
                                  <a:pt x="48" y="130"/>
                                </a:lnTo>
                                <a:lnTo>
                                  <a:pt x="42" y="130"/>
                                </a:lnTo>
                                <a:lnTo>
                                  <a:pt x="36" y="128"/>
                                </a:lnTo>
                                <a:lnTo>
                                  <a:pt x="31" y="127"/>
                                </a:lnTo>
                                <a:lnTo>
                                  <a:pt x="25" y="126"/>
                                </a:lnTo>
                                <a:lnTo>
                                  <a:pt x="20" y="122"/>
                                </a:lnTo>
                                <a:lnTo>
                                  <a:pt x="15" y="119"/>
                                </a:lnTo>
                                <a:lnTo>
                                  <a:pt x="11" y="114"/>
                                </a:lnTo>
                                <a:lnTo>
                                  <a:pt x="8" y="109"/>
                                </a:lnTo>
                                <a:lnTo>
                                  <a:pt x="4" y="103"/>
                                </a:lnTo>
                                <a:lnTo>
                                  <a:pt x="3" y="97"/>
                                </a:lnTo>
                                <a:lnTo>
                                  <a:pt x="0" y="91"/>
                                </a:lnTo>
                                <a:lnTo>
                                  <a:pt x="0" y="85"/>
                                </a:lnTo>
                                <a:close/>
                                <a:moveTo>
                                  <a:pt x="12" y="82"/>
                                </a:moveTo>
                                <a:lnTo>
                                  <a:pt x="12" y="86"/>
                                </a:lnTo>
                                <a:lnTo>
                                  <a:pt x="14" y="89"/>
                                </a:lnTo>
                                <a:lnTo>
                                  <a:pt x="14" y="94"/>
                                </a:lnTo>
                                <a:lnTo>
                                  <a:pt x="15" y="98"/>
                                </a:lnTo>
                                <a:lnTo>
                                  <a:pt x="16" y="100"/>
                                </a:lnTo>
                                <a:lnTo>
                                  <a:pt x="19" y="104"/>
                                </a:lnTo>
                                <a:lnTo>
                                  <a:pt x="20" y="106"/>
                                </a:lnTo>
                                <a:lnTo>
                                  <a:pt x="22" y="109"/>
                                </a:lnTo>
                                <a:lnTo>
                                  <a:pt x="25" y="111"/>
                                </a:lnTo>
                                <a:lnTo>
                                  <a:pt x="28" y="114"/>
                                </a:lnTo>
                                <a:lnTo>
                                  <a:pt x="32" y="115"/>
                                </a:lnTo>
                                <a:lnTo>
                                  <a:pt x="34" y="117"/>
                                </a:lnTo>
                                <a:lnTo>
                                  <a:pt x="38" y="119"/>
                                </a:lnTo>
                                <a:lnTo>
                                  <a:pt x="42" y="119"/>
                                </a:lnTo>
                                <a:lnTo>
                                  <a:pt x="45" y="120"/>
                                </a:lnTo>
                                <a:lnTo>
                                  <a:pt x="48" y="120"/>
                                </a:lnTo>
                                <a:lnTo>
                                  <a:pt x="55" y="119"/>
                                </a:lnTo>
                                <a:lnTo>
                                  <a:pt x="63" y="117"/>
                                </a:lnTo>
                                <a:lnTo>
                                  <a:pt x="69" y="114"/>
                                </a:lnTo>
                                <a:lnTo>
                                  <a:pt x="75" y="109"/>
                                </a:lnTo>
                                <a:lnTo>
                                  <a:pt x="79" y="103"/>
                                </a:lnTo>
                                <a:lnTo>
                                  <a:pt x="82" y="97"/>
                                </a:lnTo>
                                <a:lnTo>
                                  <a:pt x="83" y="91"/>
                                </a:lnTo>
                                <a:lnTo>
                                  <a:pt x="85" y="85"/>
                                </a:lnTo>
                                <a:lnTo>
                                  <a:pt x="83" y="77"/>
                                </a:lnTo>
                                <a:lnTo>
                                  <a:pt x="82" y="71"/>
                                </a:lnTo>
                                <a:lnTo>
                                  <a:pt x="79" y="65"/>
                                </a:lnTo>
                                <a:lnTo>
                                  <a:pt x="75" y="59"/>
                                </a:lnTo>
                                <a:lnTo>
                                  <a:pt x="69" y="55"/>
                                </a:lnTo>
                                <a:lnTo>
                                  <a:pt x="63" y="52"/>
                                </a:lnTo>
                                <a:lnTo>
                                  <a:pt x="57" y="49"/>
                                </a:lnTo>
                                <a:lnTo>
                                  <a:pt x="49" y="48"/>
                                </a:lnTo>
                                <a:lnTo>
                                  <a:pt x="44" y="48"/>
                                </a:lnTo>
                                <a:lnTo>
                                  <a:pt x="39" y="49"/>
                                </a:lnTo>
                                <a:lnTo>
                                  <a:pt x="34" y="52"/>
                                </a:lnTo>
                                <a:lnTo>
                                  <a:pt x="31" y="53"/>
                                </a:lnTo>
                                <a:lnTo>
                                  <a:pt x="27" y="55"/>
                                </a:lnTo>
                                <a:lnTo>
                                  <a:pt x="23" y="59"/>
                                </a:lnTo>
                                <a:lnTo>
                                  <a:pt x="20" y="63"/>
                                </a:lnTo>
                                <a:lnTo>
                                  <a:pt x="17" y="66"/>
                                </a:lnTo>
                                <a:lnTo>
                                  <a:pt x="15" y="71"/>
                                </a:lnTo>
                                <a:lnTo>
                                  <a:pt x="14" y="75"/>
                                </a:lnTo>
                                <a:lnTo>
                                  <a:pt x="12" y="78"/>
                                </a:lnTo>
                                <a:lnTo>
                                  <a:pt x="12" y="82"/>
                                </a:lnTo>
                                <a:close/>
                                <a:moveTo>
                                  <a:pt x="332" y="128"/>
                                </a:moveTo>
                                <a:lnTo>
                                  <a:pt x="332" y="38"/>
                                </a:lnTo>
                                <a:lnTo>
                                  <a:pt x="343" y="38"/>
                                </a:lnTo>
                                <a:lnTo>
                                  <a:pt x="343" y="52"/>
                                </a:lnTo>
                                <a:lnTo>
                                  <a:pt x="348" y="44"/>
                                </a:lnTo>
                                <a:lnTo>
                                  <a:pt x="354" y="39"/>
                                </a:lnTo>
                                <a:lnTo>
                                  <a:pt x="361" y="37"/>
                                </a:lnTo>
                                <a:lnTo>
                                  <a:pt x="370" y="36"/>
                                </a:lnTo>
                                <a:lnTo>
                                  <a:pt x="370" y="48"/>
                                </a:lnTo>
                                <a:lnTo>
                                  <a:pt x="367" y="48"/>
                                </a:lnTo>
                                <a:lnTo>
                                  <a:pt x="365" y="49"/>
                                </a:lnTo>
                                <a:lnTo>
                                  <a:pt x="361" y="50"/>
                                </a:lnTo>
                                <a:lnTo>
                                  <a:pt x="359" y="52"/>
                                </a:lnTo>
                                <a:lnTo>
                                  <a:pt x="356" y="53"/>
                                </a:lnTo>
                                <a:lnTo>
                                  <a:pt x="353" y="55"/>
                                </a:lnTo>
                                <a:lnTo>
                                  <a:pt x="350" y="58"/>
                                </a:lnTo>
                                <a:lnTo>
                                  <a:pt x="349" y="60"/>
                                </a:lnTo>
                                <a:lnTo>
                                  <a:pt x="348" y="63"/>
                                </a:lnTo>
                                <a:lnTo>
                                  <a:pt x="345" y="66"/>
                                </a:lnTo>
                                <a:lnTo>
                                  <a:pt x="344" y="70"/>
                                </a:lnTo>
                                <a:lnTo>
                                  <a:pt x="344" y="72"/>
                                </a:lnTo>
                                <a:lnTo>
                                  <a:pt x="344" y="128"/>
                                </a:lnTo>
                                <a:lnTo>
                                  <a:pt x="332" y="128"/>
                                </a:lnTo>
                                <a:close/>
                                <a:moveTo>
                                  <a:pt x="590" y="83"/>
                                </a:moveTo>
                                <a:lnTo>
                                  <a:pt x="591" y="76"/>
                                </a:lnTo>
                                <a:lnTo>
                                  <a:pt x="592" y="70"/>
                                </a:lnTo>
                                <a:lnTo>
                                  <a:pt x="595" y="64"/>
                                </a:lnTo>
                                <a:lnTo>
                                  <a:pt x="597" y="59"/>
                                </a:lnTo>
                                <a:lnTo>
                                  <a:pt x="601" y="54"/>
                                </a:lnTo>
                                <a:lnTo>
                                  <a:pt x="604" y="49"/>
                                </a:lnTo>
                                <a:lnTo>
                                  <a:pt x="609" y="45"/>
                                </a:lnTo>
                                <a:lnTo>
                                  <a:pt x="614" y="42"/>
                                </a:lnTo>
                                <a:lnTo>
                                  <a:pt x="620" y="39"/>
                                </a:lnTo>
                                <a:lnTo>
                                  <a:pt x="627" y="37"/>
                                </a:lnTo>
                                <a:lnTo>
                                  <a:pt x="631" y="36"/>
                                </a:lnTo>
                                <a:lnTo>
                                  <a:pt x="638" y="36"/>
                                </a:lnTo>
                                <a:lnTo>
                                  <a:pt x="645" y="36"/>
                                </a:lnTo>
                                <a:lnTo>
                                  <a:pt x="652" y="37"/>
                                </a:lnTo>
                                <a:lnTo>
                                  <a:pt x="660" y="39"/>
                                </a:lnTo>
                                <a:lnTo>
                                  <a:pt x="666" y="42"/>
                                </a:lnTo>
                                <a:lnTo>
                                  <a:pt x="672" y="47"/>
                                </a:lnTo>
                                <a:lnTo>
                                  <a:pt x="678" y="52"/>
                                </a:lnTo>
                                <a:lnTo>
                                  <a:pt x="682" y="58"/>
                                </a:lnTo>
                                <a:lnTo>
                                  <a:pt x="685" y="65"/>
                                </a:lnTo>
                                <a:lnTo>
                                  <a:pt x="671" y="65"/>
                                </a:lnTo>
                                <a:lnTo>
                                  <a:pt x="669" y="63"/>
                                </a:lnTo>
                                <a:lnTo>
                                  <a:pt x="667" y="60"/>
                                </a:lnTo>
                                <a:lnTo>
                                  <a:pt x="664" y="59"/>
                                </a:lnTo>
                                <a:lnTo>
                                  <a:pt x="662" y="56"/>
                                </a:lnTo>
                                <a:lnTo>
                                  <a:pt x="660" y="54"/>
                                </a:lnTo>
                                <a:lnTo>
                                  <a:pt x="657" y="53"/>
                                </a:lnTo>
                                <a:lnTo>
                                  <a:pt x="653" y="52"/>
                                </a:lnTo>
                                <a:lnTo>
                                  <a:pt x="650" y="50"/>
                                </a:lnTo>
                                <a:lnTo>
                                  <a:pt x="647" y="49"/>
                                </a:lnTo>
                                <a:lnTo>
                                  <a:pt x="644" y="49"/>
                                </a:lnTo>
                                <a:lnTo>
                                  <a:pt x="640" y="48"/>
                                </a:lnTo>
                                <a:lnTo>
                                  <a:pt x="638" y="48"/>
                                </a:lnTo>
                                <a:lnTo>
                                  <a:pt x="630" y="49"/>
                                </a:lnTo>
                                <a:lnTo>
                                  <a:pt x="624" y="52"/>
                                </a:lnTo>
                                <a:lnTo>
                                  <a:pt x="618" y="55"/>
                                </a:lnTo>
                                <a:lnTo>
                                  <a:pt x="613" y="59"/>
                                </a:lnTo>
                                <a:lnTo>
                                  <a:pt x="608" y="65"/>
                                </a:lnTo>
                                <a:lnTo>
                                  <a:pt x="604" y="71"/>
                                </a:lnTo>
                                <a:lnTo>
                                  <a:pt x="603" y="77"/>
                                </a:lnTo>
                                <a:lnTo>
                                  <a:pt x="602" y="83"/>
                                </a:lnTo>
                                <a:lnTo>
                                  <a:pt x="603" y="91"/>
                                </a:lnTo>
                                <a:lnTo>
                                  <a:pt x="604" y="98"/>
                                </a:lnTo>
                                <a:lnTo>
                                  <a:pt x="608" y="104"/>
                                </a:lnTo>
                                <a:lnTo>
                                  <a:pt x="613" y="109"/>
                                </a:lnTo>
                                <a:lnTo>
                                  <a:pt x="618" y="114"/>
                                </a:lnTo>
                                <a:lnTo>
                                  <a:pt x="624" y="117"/>
                                </a:lnTo>
                                <a:lnTo>
                                  <a:pt x="631" y="119"/>
                                </a:lnTo>
                                <a:lnTo>
                                  <a:pt x="639" y="120"/>
                                </a:lnTo>
                                <a:lnTo>
                                  <a:pt x="644" y="120"/>
                                </a:lnTo>
                                <a:lnTo>
                                  <a:pt x="649" y="119"/>
                                </a:lnTo>
                                <a:lnTo>
                                  <a:pt x="653" y="117"/>
                                </a:lnTo>
                                <a:lnTo>
                                  <a:pt x="657" y="115"/>
                                </a:lnTo>
                                <a:lnTo>
                                  <a:pt x="662" y="113"/>
                                </a:lnTo>
                                <a:lnTo>
                                  <a:pt x="666" y="110"/>
                                </a:lnTo>
                                <a:lnTo>
                                  <a:pt x="669" y="106"/>
                                </a:lnTo>
                                <a:lnTo>
                                  <a:pt x="672" y="103"/>
                                </a:lnTo>
                                <a:lnTo>
                                  <a:pt x="685" y="103"/>
                                </a:lnTo>
                                <a:lnTo>
                                  <a:pt x="682" y="110"/>
                                </a:lnTo>
                                <a:lnTo>
                                  <a:pt x="677" y="115"/>
                                </a:lnTo>
                                <a:lnTo>
                                  <a:pt x="672" y="120"/>
                                </a:lnTo>
                                <a:lnTo>
                                  <a:pt x="666" y="124"/>
                                </a:lnTo>
                                <a:lnTo>
                                  <a:pt x="660" y="126"/>
                                </a:lnTo>
                                <a:lnTo>
                                  <a:pt x="653" y="128"/>
                                </a:lnTo>
                                <a:lnTo>
                                  <a:pt x="646" y="130"/>
                                </a:lnTo>
                                <a:lnTo>
                                  <a:pt x="639" y="130"/>
                                </a:lnTo>
                                <a:lnTo>
                                  <a:pt x="633" y="130"/>
                                </a:lnTo>
                                <a:lnTo>
                                  <a:pt x="628" y="128"/>
                                </a:lnTo>
                                <a:lnTo>
                                  <a:pt x="622" y="127"/>
                                </a:lnTo>
                                <a:lnTo>
                                  <a:pt x="616" y="126"/>
                                </a:lnTo>
                                <a:lnTo>
                                  <a:pt x="611" y="122"/>
                                </a:lnTo>
                                <a:lnTo>
                                  <a:pt x="606" y="119"/>
                                </a:lnTo>
                                <a:lnTo>
                                  <a:pt x="601" y="114"/>
                                </a:lnTo>
                                <a:lnTo>
                                  <a:pt x="597" y="109"/>
                                </a:lnTo>
                                <a:lnTo>
                                  <a:pt x="595" y="103"/>
                                </a:lnTo>
                                <a:lnTo>
                                  <a:pt x="592" y="97"/>
                                </a:lnTo>
                                <a:lnTo>
                                  <a:pt x="591" y="91"/>
                                </a:lnTo>
                                <a:lnTo>
                                  <a:pt x="590" y="85"/>
                                </a:lnTo>
                                <a:lnTo>
                                  <a:pt x="590" y="85"/>
                                </a:lnTo>
                                <a:lnTo>
                                  <a:pt x="590" y="83"/>
                                </a:lnTo>
                                <a:lnTo>
                                  <a:pt x="590" y="83"/>
                                </a:lnTo>
                                <a:lnTo>
                                  <a:pt x="590" y="83"/>
                                </a:lnTo>
                                <a:lnTo>
                                  <a:pt x="590" y="83"/>
                                </a:lnTo>
                                <a:lnTo>
                                  <a:pt x="590" y="83"/>
                                </a:lnTo>
                                <a:lnTo>
                                  <a:pt x="590" y="83"/>
                                </a:lnTo>
                                <a:lnTo>
                                  <a:pt x="590" y="83"/>
                                </a:lnTo>
                                <a:close/>
                                <a:moveTo>
                                  <a:pt x="915" y="128"/>
                                </a:moveTo>
                                <a:lnTo>
                                  <a:pt x="915" y="5"/>
                                </a:lnTo>
                                <a:lnTo>
                                  <a:pt x="927" y="5"/>
                                </a:lnTo>
                                <a:lnTo>
                                  <a:pt x="927" y="52"/>
                                </a:lnTo>
                                <a:lnTo>
                                  <a:pt x="932" y="45"/>
                                </a:lnTo>
                                <a:lnTo>
                                  <a:pt x="940" y="39"/>
                                </a:lnTo>
                                <a:lnTo>
                                  <a:pt x="947" y="37"/>
                                </a:lnTo>
                                <a:lnTo>
                                  <a:pt x="956" y="36"/>
                                </a:lnTo>
                                <a:lnTo>
                                  <a:pt x="960" y="36"/>
                                </a:lnTo>
                                <a:lnTo>
                                  <a:pt x="965" y="37"/>
                                </a:lnTo>
                                <a:lnTo>
                                  <a:pt x="970" y="39"/>
                                </a:lnTo>
                                <a:lnTo>
                                  <a:pt x="975" y="42"/>
                                </a:lnTo>
                                <a:lnTo>
                                  <a:pt x="980" y="44"/>
                                </a:lnTo>
                                <a:lnTo>
                                  <a:pt x="984" y="48"/>
                                </a:lnTo>
                                <a:lnTo>
                                  <a:pt x="987" y="52"/>
                                </a:lnTo>
                                <a:lnTo>
                                  <a:pt x="991" y="55"/>
                                </a:lnTo>
                                <a:lnTo>
                                  <a:pt x="993" y="60"/>
                                </a:lnTo>
                                <a:lnTo>
                                  <a:pt x="995" y="66"/>
                                </a:lnTo>
                                <a:lnTo>
                                  <a:pt x="996" y="71"/>
                                </a:lnTo>
                                <a:lnTo>
                                  <a:pt x="996" y="77"/>
                                </a:lnTo>
                                <a:lnTo>
                                  <a:pt x="996" y="128"/>
                                </a:lnTo>
                                <a:lnTo>
                                  <a:pt x="984" y="128"/>
                                </a:lnTo>
                                <a:lnTo>
                                  <a:pt x="984" y="77"/>
                                </a:lnTo>
                                <a:lnTo>
                                  <a:pt x="984" y="72"/>
                                </a:lnTo>
                                <a:lnTo>
                                  <a:pt x="982" y="67"/>
                                </a:lnTo>
                                <a:lnTo>
                                  <a:pt x="981" y="64"/>
                                </a:lnTo>
                                <a:lnTo>
                                  <a:pt x="980" y="61"/>
                                </a:lnTo>
                                <a:lnTo>
                                  <a:pt x="978" y="59"/>
                                </a:lnTo>
                                <a:lnTo>
                                  <a:pt x="975" y="56"/>
                                </a:lnTo>
                                <a:lnTo>
                                  <a:pt x="973" y="54"/>
                                </a:lnTo>
                                <a:lnTo>
                                  <a:pt x="969" y="52"/>
                                </a:lnTo>
                                <a:lnTo>
                                  <a:pt x="967" y="50"/>
                                </a:lnTo>
                                <a:lnTo>
                                  <a:pt x="963" y="49"/>
                                </a:lnTo>
                                <a:lnTo>
                                  <a:pt x="959" y="48"/>
                                </a:lnTo>
                                <a:lnTo>
                                  <a:pt x="956" y="48"/>
                                </a:lnTo>
                                <a:lnTo>
                                  <a:pt x="951" y="48"/>
                                </a:lnTo>
                                <a:lnTo>
                                  <a:pt x="945" y="49"/>
                                </a:lnTo>
                                <a:lnTo>
                                  <a:pt x="940" y="52"/>
                                </a:lnTo>
                                <a:lnTo>
                                  <a:pt x="936" y="55"/>
                                </a:lnTo>
                                <a:lnTo>
                                  <a:pt x="932" y="59"/>
                                </a:lnTo>
                                <a:lnTo>
                                  <a:pt x="930" y="64"/>
                                </a:lnTo>
                                <a:lnTo>
                                  <a:pt x="929" y="70"/>
                                </a:lnTo>
                                <a:lnTo>
                                  <a:pt x="927" y="76"/>
                                </a:lnTo>
                                <a:lnTo>
                                  <a:pt x="927" y="128"/>
                                </a:lnTo>
                                <a:lnTo>
                                  <a:pt x="915" y="128"/>
                                </a:lnTo>
                                <a:close/>
                                <a:moveTo>
                                  <a:pt x="1230" y="128"/>
                                </a:moveTo>
                                <a:lnTo>
                                  <a:pt x="1230" y="38"/>
                                </a:lnTo>
                                <a:lnTo>
                                  <a:pt x="1243" y="38"/>
                                </a:lnTo>
                                <a:lnTo>
                                  <a:pt x="1243" y="128"/>
                                </a:lnTo>
                                <a:lnTo>
                                  <a:pt x="1230" y="128"/>
                                </a:lnTo>
                                <a:close/>
                                <a:moveTo>
                                  <a:pt x="1230" y="27"/>
                                </a:moveTo>
                                <a:lnTo>
                                  <a:pt x="1230" y="5"/>
                                </a:lnTo>
                                <a:lnTo>
                                  <a:pt x="1243" y="5"/>
                                </a:lnTo>
                                <a:lnTo>
                                  <a:pt x="1243" y="27"/>
                                </a:lnTo>
                                <a:lnTo>
                                  <a:pt x="1230" y="27"/>
                                </a:lnTo>
                                <a:close/>
                                <a:moveTo>
                                  <a:pt x="1486" y="128"/>
                                </a:moveTo>
                                <a:lnTo>
                                  <a:pt x="1486" y="48"/>
                                </a:lnTo>
                                <a:lnTo>
                                  <a:pt x="1468" y="48"/>
                                </a:lnTo>
                                <a:lnTo>
                                  <a:pt x="1468" y="38"/>
                                </a:lnTo>
                                <a:lnTo>
                                  <a:pt x="1486" y="38"/>
                                </a:lnTo>
                                <a:lnTo>
                                  <a:pt x="1486" y="5"/>
                                </a:lnTo>
                                <a:lnTo>
                                  <a:pt x="1500" y="5"/>
                                </a:lnTo>
                                <a:lnTo>
                                  <a:pt x="1500" y="38"/>
                                </a:lnTo>
                                <a:lnTo>
                                  <a:pt x="1521" y="38"/>
                                </a:lnTo>
                                <a:lnTo>
                                  <a:pt x="1521" y="48"/>
                                </a:lnTo>
                                <a:lnTo>
                                  <a:pt x="1500" y="48"/>
                                </a:lnTo>
                                <a:lnTo>
                                  <a:pt x="1500" y="128"/>
                                </a:lnTo>
                                <a:lnTo>
                                  <a:pt x="1486" y="128"/>
                                </a:lnTo>
                                <a:close/>
                                <a:moveTo>
                                  <a:pt x="1742" y="83"/>
                                </a:moveTo>
                                <a:lnTo>
                                  <a:pt x="1743" y="74"/>
                                </a:lnTo>
                                <a:lnTo>
                                  <a:pt x="1746" y="64"/>
                                </a:lnTo>
                                <a:lnTo>
                                  <a:pt x="1751" y="56"/>
                                </a:lnTo>
                                <a:lnTo>
                                  <a:pt x="1757" y="49"/>
                                </a:lnTo>
                                <a:lnTo>
                                  <a:pt x="1764" y="43"/>
                                </a:lnTo>
                                <a:lnTo>
                                  <a:pt x="1773" y="39"/>
                                </a:lnTo>
                                <a:lnTo>
                                  <a:pt x="1781" y="37"/>
                                </a:lnTo>
                                <a:lnTo>
                                  <a:pt x="1790" y="36"/>
                                </a:lnTo>
                                <a:lnTo>
                                  <a:pt x="1796" y="36"/>
                                </a:lnTo>
                                <a:lnTo>
                                  <a:pt x="1801" y="37"/>
                                </a:lnTo>
                                <a:lnTo>
                                  <a:pt x="1807" y="39"/>
                                </a:lnTo>
                                <a:lnTo>
                                  <a:pt x="1812" y="42"/>
                                </a:lnTo>
                                <a:lnTo>
                                  <a:pt x="1817" y="44"/>
                                </a:lnTo>
                                <a:lnTo>
                                  <a:pt x="1822" y="48"/>
                                </a:lnTo>
                                <a:lnTo>
                                  <a:pt x="1826" y="53"/>
                                </a:lnTo>
                                <a:lnTo>
                                  <a:pt x="1830" y="59"/>
                                </a:lnTo>
                                <a:lnTo>
                                  <a:pt x="1834" y="65"/>
                                </a:lnTo>
                                <a:lnTo>
                                  <a:pt x="1836" y="71"/>
                                </a:lnTo>
                                <a:lnTo>
                                  <a:pt x="1837" y="78"/>
                                </a:lnTo>
                                <a:lnTo>
                                  <a:pt x="1837" y="86"/>
                                </a:lnTo>
                                <a:lnTo>
                                  <a:pt x="1837" y="88"/>
                                </a:lnTo>
                                <a:lnTo>
                                  <a:pt x="1754" y="88"/>
                                </a:lnTo>
                                <a:lnTo>
                                  <a:pt x="1756" y="95"/>
                                </a:lnTo>
                                <a:lnTo>
                                  <a:pt x="1758" y="102"/>
                                </a:lnTo>
                                <a:lnTo>
                                  <a:pt x="1762" y="106"/>
                                </a:lnTo>
                                <a:lnTo>
                                  <a:pt x="1767" y="111"/>
                                </a:lnTo>
                                <a:lnTo>
                                  <a:pt x="1771" y="115"/>
                                </a:lnTo>
                                <a:lnTo>
                                  <a:pt x="1778" y="117"/>
                                </a:lnTo>
                                <a:lnTo>
                                  <a:pt x="1784" y="119"/>
                                </a:lnTo>
                                <a:lnTo>
                                  <a:pt x="1790" y="120"/>
                                </a:lnTo>
                                <a:lnTo>
                                  <a:pt x="1795" y="120"/>
                                </a:lnTo>
                                <a:lnTo>
                                  <a:pt x="1800" y="119"/>
                                </a:lnTo>
                                <a:lnTo>
                                  <a:pt x="1804" y="116"/>
                                </a:lnTo>
                                <a:lnTo>
                                  <a:pt x="1809" y="114"/>
                                </a:lnTo>
                                <a:lnTo>
                                  <a:pt x="1814" y="111"/>
                                </a:lnTo>
                                <a:lnTo>
                                  <a:pt x="1818" y="108"/>
                                </a:lnTo>
                                <a:lnTo>
                                  <a:pt x="1820" y="104"/>
                                </a:lnTo>
                                <a:lnTo>
                                  <a:pt x="1822" y="99"/>
                                </a:lnTo>
                                <a:lnTo>
                                  <a:pt x="1835" y="99"/>
                                </a:lnTo>
                                <a:lnTo>
                                  <a:pt x="1833" y="104"/>
                                </a:lnTo>
                                <a:lnTo>
                                  <a:pt x="1830" y="109"/>
                                </a:lnTo>
                                <a:lnTo>
                                  <a:pt x="1826" y="114"/>
                                </a:lnTo>
                                <a:lnTo>
                                  <a:pt x="1823" y="117"/>
                                </a:lnTo>
                                <a:lnTo>
                                  <a:pt x="1819" y="121"/>
                                </a:lnTo>
                                <a:lnTo>
                                  <a:pt x="1815" y="124"/>
                                </a:lnTo>
                                <a:lnTo>
                                  <a:pt x="1812" y="126"/>
                                </a:lnTo>
                                <a:lnTo>
                                  <a:pt x="1807" y="128"/>
                                </a:lnTo>
                                <a:lnTo>
                                  <a:pt x="1802" y="128"/>
                                </a:lnTo>
                                <a:lnTo>
                                  <a:pt x="1798" y="128"/>
                                </a:lnTo>
                                <a:lnTo>
                                  <a:pt x="1793" y="130"/>
                                </a:lnTo>
                                <a:lnTo>
                                  <a:pt x="1789" y="130"/>
                                </a:lnTo>
                                <a:lnTo>
                                  <a:pt x="1782" y="130"/>
                                </a:lnTo>
                                <a:lnTo>
                                  <a:pt x="1776" y="128"/>
                                </a:lnTo>
                                <a:lnTo>
                                  <a:pt x="1771" y="127"/>
                                </a:lnTo>
                                <a:lnTo>
                                  <a:pt x="1765" y="126"/>
                                </a:lnTo>
                                <a:lnTo>
                                  <a:pt x="1760" y="122"/>
                                </a:lnTo>
                                <a:lnTo>
                                  <a:pt x="1756" y="117"/>
                                </a:lnTo>
                                <a:lnTo>
                                  <a:pt x="1752" y="113"/>
                                </a:lnTo>
                                <a:lnTo>
                                  <a:pt x="1748" y="108"/>
                                </a:lnTo>
                                <a:lnTo>
                                  <a:pt x="1746" y="102"/>
                                </a:lnTo>
                                <a:lnTo>
                                  <a:pt x="1743" y="95"/>
                                </a:lnTo>
                                <a:lnTo>
                                  <a:pt x="1742" y="89"/>
                                </a:lnTo>
                                <a:lnTo>
                                  <a:pt x="1742" y="83"/>
                                </a:lnTo>
                                <a:close/>
                                <a:moveTo>
                                  <a:pt x="1825" y="77"/>
                                </a:moveTo>
                                <a:lnTo>
                                  <a:pt x="1824" y="71"/>
                                </a:lnTo>
                                <a:lnTo>
                                  <a:pt x="1822" y="65"/>
                                </a:lnTo>
                                <a:lnTo>
                                  <a:pt x="1818" y="60"/>
                                </a:lnTo>
                                <a:lnTo>
                                  <a:pt x="1813" y="56"/>
                                </a:lnTo>
                                <a:lnTo>
                                  <a:pt x="1808" y="53"/>
                                </a:lnTo>
                                <a:lnTo>
                                  <a:pt x="1802" y="49"/>
                                </a:lnTo>
                                <a:lnTo>
                                  <a:pt x="1796" y="48"/>
                                </a:lnTo>
                                <a:lnTo>
                                  <a:pt x="1790" y="47"/>
                                </a:lnTo>
                                <a:lnTo>
                                  <a:pt x="1785" y="47"/>
                                </a:lnTo>
                                <a:lnTo>
                                  <a:pt x="1779" y="48"/>
                                </a:lnTo>
                                <a:lnTo>
                                  <a:pt x="1774" y="50"/>
                                </a:lnTo>
                                <a:lnTo>
                                  <a:pt x="1770" y="53"/>
                                </a:lnTo>
                                <a:lnTo>
                                  <a:pt x="1767" y="55"/>
                                </a:lnTo>
                                <a:lnTo>
                                  <a:pt x="1763" y="59"/>
                                </a:lnTo>
                                <a:lnTo>
                                  <a:pt x="1760" y="63"/>
                                </a:lnTo>
                                <a:lnTo>
                                  <a:pt x="1758" y="66"/>
                                </a:lnTo>
                                <a:lnTo>
                                  <a:pt x="1757" y="69"/>
                                </a:lnTo>
                                <a:lnTo>
                                  <a:pt x="1756" y="72"/>
                                </a:lnTo>
                                <a:lnTo>
                                  <a:pt x="1754" y="75"/>
                                </a:lnTo>
                                <a:lnTo>
                                  <a:pt x="1754" y="77"/>
                                </a:lnTo>
                                <a:lnTo>
                                  <a:pt x="1825" y="77"/>
                                </a:lnTo>
                                <a:close/>
                                <a:moveTo>
                                  <a:pt x="2067" y="128"/>
                                </a:moveTo>
                                <a:lnTo>
                                  <a:pt x="2067" y="5"/>
                                </a:lnTo>
                                <a:lnTo>
                                  <a:pt x="2080" y="5"/>
                                </a:lnTo>
                                <a:lnTo>
                                  <a:pt x="2080" y="92"/>
                                </a:lnTo>
                                <a:lnTo>
                                  <a:pt x="2121" y="38"/>
                                </a:lnTo>
                                <a:lnTo>
                                  <a:pt x="2137" y="38"/>
                                </a:lnTo>
                                <a:lnTo>
                                  <a:pt x="2102" y="83"/>
                                </a:lnTo>
                                <a:lnTo>
                                  <a:pt x="2141" y="128"/>
                                </a:lnTo>
                                <a:lnTo>
                                  <a:pt x="2124" y="128"/>
                                </a:lnTo>
                                <a:lnTo>
                                  <a:pt x="2094" y="93"/>
                                </a:lnTo>
                                <a:lnTo>
                                  <a:pt x="2080" y="113"/>
                                </a:lnTo>
                                <a:lnTo>
                                  <a:pt x="2080" y="128"/>
                                </a:lnTo>
                                <a:lnTo>
                                  <a:pt x="2067" y="128"/>
                                </a:lnTo>
                                <a:close/>
                                <a:moveTo>
                                  <a:pt x="2374" y="128"/>
                                </a:moveTo>
                                <a:lnTo>
                                  <a:pt x="2374" y="48"/>
                                </a:lnTo>
                                <a:lnTo>
                                  <a:pt x="2355" y="48"/>
                                </a:lnTo>
                                <a:lnTo>
                                  <a:pt x="2355" y="38"/>
                                </a:lnTo>
                                <a:lnTo>
                                  <a:pt x="2374" y="38"/>
                                </a:lnTo>
                                <a:lnTo>
                                  <a:pt x="2374" y="5"/>
                                </a:lnTo>
                                <a:lnTo>
                                  <a:pt x="2387" y="5"/>
                                </a:lnTo>
                                <a:lnTo>
                                  <a:pt x="2387" y="38"/>
                                </a:lnTo>
                                <a:lnTo>
                                  <a:pt x="2407" y="38"/>
                                </a:lnTo>
                                <a:lnTo>
                                  <a:pt x="2407" y="48"/>
                                </a:lnTo>
                                <a:lnTo>
                                  <a:pt x="2387" y="48"/>
                                </a:lnTo>
                                <a:lnTo>
                                  <a:pt x="2387" y="128"/>
                                </a:lnTo>
                                <a:lnTo>
                                  <a:pt x="2374" y="128"/>
                                </a:lnTo>
                                <a:close/>
                                <a:moveTo>
                                  <a:pt x="2630" y="82"/>
                                </a:moveTo>
                                <a:lnTo>
                                  <a:pt x="2630" y="76"/>
                                </a:lnTo>
                                <a:lnTo>
                                  <a:pt x="2631" y="71"/>
                                </a:lnTo>
                                <a:lnTo>
                                  <a:pt x="2634" y="65"/>
                                </a:lnTo>
                                <a:lnTo>
                                  <a:pt x="2636" y="60"/>
                                </a:lnTo>
                                <a:lnTo>
                                  <a:pt x="2640" y="55"/>
                                </a:lnTo>
                                <a:lnTo>
                                  <a:pt x="2644" y="50"/>
                                </a:lnTo>
                                <a:lnTo>
                                  <a:pt x="2648" y="47"/>
                                </a:lnTo>
                                <a:lnTo>
                                  <a:pt x="2653" y="43"/>
                                </a:lnTo>
                                <a:lnTo>
                                  <a:pt x="2659" y="39"/>
                                </a:lnTo>
                                <a:lnTo>
                                  <a:pt x="2667" y="37"/>
                                </a:lnTo>
                                <a:lnTo>
                                  <a:pt x="2673" y="36"/>
                                </a:lnTo>
                                <a:lnTo>
                                  <a:pt x="2679" y="36"/>
                                </a:lnTo>
                                <a:lnTo>
                                  <a:pt x="2683" y="36"/>
                                </a:lnTo>
                                <a:lnTo>
                                  <a:pt x="2686" y="37"/>
                                </a:lnTo>
                                <a:lnTo>
                                  <a:pt x="2690" y="38"/>
                                </a:lnTo>
                                <a:lnTo>
                                  <a:pt x="2695" y="39"/>
                                </a:lnTo>
                                <a:lnTo>
                                  <a:pt x="2699" y="42"/>
                                </a:lnTo>
                                <a:lnTo>
                                  <a:pt x="2702" y="44"/>
                                </a:lnTo>
                                <a:lnTo>
                                  <a:pt x="2706" y="47"/>
                                </a:lnTo>
                                <a:lnTo>
                                  <a:pt x="2710" y="49"/>
                                </a:lnTo>
                                <a:lnTo>
                                  <a:pt x="2712" y="52"/>
                                </a:lnTo>
                                <a:lnTo>
                                  <a:pt x="2715" y="55"/>
                                </a:lnTo>
                                <a:lnTo>
                                  <a:pt x="2717" y="59"/>
                                </a:lnTo>
                                <a:lnTo>
                                  <a:pt x="2719" y="63"/>
                                </a:lnTo>
                                <a:lnTo>
                                  <a:pt x="2722" y="66"/>
                                </a:lnTo>
                                <a:lnTo>
                                  <a:pt x="2724" y="71"/>
                                </a:lnTo>
                                <a:lnTo>
                                  <a:pt x="2726" y="76"/>
                                </a:lnTo>
                                <a:lnTo>
                                  <a:pt x="2726" y="80"/>
                                </a:lnTo>
                                <a:lnTo>
                                  <a:pt x="2726" y="87"/>
                                </a:lnTo>
                                <a:lnTo>
                                  <a:pt x="2724" y="93"/>
                                </a:lnTo>
                                <a:lnTo>
                                  <a:pt x="2722" y="100"/>
                                </a:lnTo>
                                <a:lnTo>
                                  <a:pt x="2719" y="106"/>
                                </a:lnTo>
                                <a:lnTo>
                                  <a:pt x="2716" y="111"/>
                                </a:lnTo>
                                <a:lnTo>
                                  <a:pt x="2712" y="116"/>
                                </a:lnTo>
                                <a:lnTo>
                                  <a:pt x="2707" y="121"/>
                                </a:lnTo>
                                <a:lnTo>
                                  <a:pt x="2701" y="125"/>
                                </a:lnTo>
                                <a:lnTo>
                                  <a:pt x="2695" y="127"/>
                                </a:lnTo>
                                <a:lnTo>
                                  <a:pt x="2689" y="128"/>
                                </a:lnTo>
                                <a:lnTo>
                                  <a:pt x="2683" y="130"/>
                                </a:lnTo>
                                <a:lnTo>
                                  <a:pt x="2677" y="130"/>
                                </a:lnTo>
                                <a:lnTo>
                                  <a:pt x="2670" y="130"/>
                                </a:lnTo>
                                <a:lnTo>
                                  <a:pt x="2666" y="128"/>
                                </a:lnTo>
                                <a:lnTo>
                                  <a:pt x="2659" y="127"/>
                                </a:lnTo>
                                <a:lnTo>
                                  <a:pt x="2653" y="126"/>
                                </a:lnTo>
                                <a:lnTo>
                                  <a:pt x="2648" y="122"/>
                                </a:lnTo>
                                <a:lnTo>
                                  <a:pt x="2644" y="119"/>
                                </a:lnTo>
                                <a:lnTo>
                                  <a:pt x="2640" y="114"/>
                                </a:lnTo>
                                <a:lnTo>
                                  <a:pt x="2636" y="109"/>
                                </a:lnTo>
                                <a:lnTo>
                                  <a:pt x="2634" y="103"/>
                                </a:lnTo>
                                <a:lnTo>
                                  <a:pt x="2631" y="95"/>
                                </a:lnTo>
                                <a:lnTo>
                                  <a:pt x="2630" y="89"/>
                                </a:lnTo>
                                <a:lnTo>
                                  <a:pt x="2630" y="82"/>
                                </a:lnTo>
                                <a:close/>
                                <a:moveTo>
                                  <a:pt x="2642" y="83"/>
                                </a:moveTo>
                                <a:lnTo>
                                  <a:pt x="2644" y="91"/>
                                </a:lnTo>
                                <a:lnTo>
                                  <a:pt x="2645" y="98"/>
                                </a:lnTo>
                                <a:lnTo>
                                  <a:pt x="2648" y="104"/>
                                </a:lnTo>
                                <a:lnTo>
                                  <a:pt x="2653" y="109"/>
                                </a:lnTo>
                                <a:lnTo>
                                  <a:pt x="2658" y="114"/>
                                </a:lnTo>
                                <a:lnTo>
                                  <a:pt x="2664" y="116"/>
                                </a:lnTo>
                                <a:lnTo>
                                  <a:pt x="2670" y="119"/>
                                </a:lnTo>
                                <a:lnTo>
                                  <a:pt x="2678" y="120"/>
                                </a:lnTo>
                                <a:lnTo>
                                  <a:pt x="2681" y="120"/>
                                </a:lnTo>
                                <a:lnTo>
                                  <a:pt x="2685" y="119"/>
                                </a:lnTo>
                                <a:lnTo>
                                  <a:pt x="2689" y="116"/>
                                </a:lnTo>
                                <a:lnTo>
                                  <a:pt x="2694" y="115"/>
                                </a:lnTo>
                                <a:lnTo>
                                  <a:pt x="2697" y="113"/>
                                </a:lnTo>
                                <a:lnTo>
                                  <a:pt x="2701" y="110"/>
                                </a:lnTo>
                                <a:lnTo>
                                  <a:pt x="2705" y="106"/>
                                </a:lnTo>
                                <a:lnTo>
                                  <a:pt x="2707" y="103"/>
                                </a:lnTo>
                                <a:lnTo>
                                  <a:pt x="2708" y="99"/>
                                </a:lnTo>
                                <a:lnTo>
                                  <a:pt x="2711" y="94"/>
                                </a:lnTo>
                                <a:lnTo>
                                  <a:pt x="2712" y="88"/>
                                </a:lnTo>
                                <a:lnTo>
                                  <a:pt x="2712" y="83"/>
                                </a:lnTo>
                                <a:lnTo>
                                  <a:pt x="2712" y="78"/>
                                </a:lnTo>
                                <a:lnTo>
                                  <a:pt x="2711" y="75"/>
                                </a:lnTo>
                                <a:lnTo>
                                  <a:pt x="2710" y="71"/>
                                </a:lnTo>
                                <a:lnTo>
                                  <a:pt x="2707" y="66"/>
                                </a:lnTo>
                                <a:lnTo>
                                  <a:pt x="2705" y="63"/>
                                </a:lnTo>
                                <a:lnTo>
                                  <a:pt x="2702" y="59"/>
                                </a:lnTo>
                                <a:lnTo>
                                  <a:pt x="2699" y="55"/>
                                </a:lnTo>
                                <a:lnTo>
                                  <a:pt x="2695" y="53"/>
                                </a:lnTo>
                                <a:lnTo>
                                  <a:pt x="2690" y="52"/>
                                </a:lnTo>
                                <a:lnTo>
                                  <a:pt x="2686" y="49"/>
                                </a:lnTo>
                                <a:lnTo>
                                  <a:pt x="2683" y="48"/>
                                </a:lnTo>
                                <a:lnTo>
                                  <a:pt x="2678" y="48"/>
                                </a:lnTo>
                                <a:lnTo>
                                  <a:pt x="2670" y="49"/>
                                </a:lnTo>
                                <a:lnTo>
                                  <a:pt x="2664" y="50"/>
                                </a:lnTo>
                                <a:lnTo>
                                  <a:pt x="2658" y="54"/>
                                </a:lnTo>
                                <a:lnTo>
                                  <a:pt x="2653" y="59"/>
                                </a:lnTo>
                                <a:lnTo>
                                  <a:pt x="2648" y="64"/>
                                </a:lnTo>
                                <a:lnTo>
                                  <a:pt x="2645" y="70"/>
                                </a:lnTo>
                                <a:lnTo>
                                  <a:pt x="2644" y="76"/>
                                </a:lnTo>
                                <a:lnTo>
                                  <a:pt x="2642" y="83"/>
                                </a:lnTo>
                                <a:close/>
                                <a:moveTo>
                                  <a:pt x="2955" y="128"/>
                                </a:moveTo>
                                <a:lnTo>
                                  <a:pt x="2955" y="38"/>
                                </a:lnTo>
                                <a:lnTo>
                                  <a:pt x="2968" y="38"/>
                                </a:lnTo>
                                <a:lnTo>
                                  <a:pt x="2968" y="52"/>
                                </a:lnTo>
                                <a:lnTo>
                                  <a:pt x="2970" y="48"/>
                                </a:lnTo>
                                <a:lnTo>
                                  <a:pt x="2973" y="45"/>
                                </a:lnTo>
                                <a:lnTo>
                                  <a:pt x="2976" y="43"/>
                                </a:lnTo>
                                <a:lnTo>
                                  <a:pt x="2980" y="41"/>
                                </a:lnTo>
                                <a:lnTo>
                                  <a:pt x="2984" y="39"/>
                                </a:lnTo>
                                <a:lnTo>
                                  <a:pt x="2989" y="37"/>
                                </a:lnTo>
                                <a:lnTo>
                                  <a:pt x="2992" y="36"/>
                                </a:lnTo>
                                <a:lnTo>
                                  <a:pt x="2997" y="36"/>
                                </a:lnTo>
                                <a:lnTo>
                                  <a:pt x="3004" y="37"/>
                                </a:lnTo>
                                <a:lnTo>
                                  <a:pt x="3012" y="39"/>
                                </a:lnTo>
                                <a:lnTo>
                                  <a:pt x="3018" y="43"/>
                                </a:lnTo>
                                <a:lnTo>
                                  <a:pt x="3024" y="48"/>
                                </a:lnTo>
                                <a:lnTo>
                                  <a:pt x="3030" y="54"/>
                                </a:lnTo>
                                <a:lnTo>
                                  <a:pt x="3034" y="61"/>
                                </a:lnTo>
                                <a:lnTo>
                                  <a:pt x="3035" y="69"/>
                                </a:lnTo>
                                <a:lnTo>
                                  <a:pt x="3036" y="78"/>
                                </a:lnTo>
                                <a:lnTo>
                                  <a:pt x="3036" y="128"/>
                                </a:lnTo>
                                <a:lnTo>
                                  <a:pt x="3024" y="128"/>
                                </a:lnTo>
                                <a:lnTo>
                                  <a:pt x="3024" y="78"/>
                                </a:lnTo>
                                <a:lnTo>
                                  <a:pt x="3024" y="71"/>
                                </a:lnTo>
                                <a:lnTo>
                                  <a:pt x="3022" y="65"/>
                                </a:lnTo>
                                <a:lnTo>
                                  <a:pt x="3019" y="60"/>
                                </a:lnTo>
                                <a:lnTo>
                                  <a:pt x="3015" y="56"/>
                                </a:lnTo>
                                <a:lnTo>
                                  <a:pt x="3011" y="53"/>
                                </a:lnTo>
                                <a:lnTo>
                                  <a:pt x="3006" y="50"/>
                                </a:lnTo>
                                <a:lnTo>
                                  <a:pt x="3001" y="48"/>
                                </a:lnTo>
                                <a:lnTo>
                                  <a:pt x="2996" y="48"/>
                                </a:lnTo>
                                <a:lnTo>
                                  <a:pt x="2991" y="48"/>
                                </a:lnTo>
                                <a:lnTo>
                                  <a:pt x="2985" y="49"/>
                                </a:lnTo>
                                <a:lnTo>
                                  <a:pt x="2980" y="52"/>
                                </a:lnTo>
                                <a:lnTo>
                                  <a:pt x="2976" y="55"/>
                                </a:lnTo>
                                <a:lnTo>
                                  <a:pt x="2973" y="59"/>
                                </a:lnTo>
                                <a:lnTo>
                                  <a:pt x="2970" y="64"/>
                                </a:lnTo>
                                <a:lnTo>
                                  <a:pt x="2969" y="70"/>
                                </a:lnTo>
                                <a:lnTo>
                                  <a:pt x="2968" y="76"/>
                                </a:lnTo>
                                <a:lnTo>
                                  <a:pt x="2968" y="128"/>
                                </a:lnTo>
                                <a:lnTo>
                                  <a:pt x="2955" y="128"/>
                                </a:lnTo>
                                <a:close/>
                                <a:moveTo>
                                  <a:pt x="3270" y="128"/>
                                </a:moveTo>
                                <a:lnTo>
                                  <a:pt x="3270" y="38"/>
                                </a:lnTo>
                                <a:lnTo>
                                  <a:pt x="3283" y="38"/>
                                </a:lnTo>
                                <a:lnTo>
                                  <a:pt x="3283" y="128"/>
                                </a:lnTo>
                                <a:lnTo>
                                  <a:pt x="3270" y="128"/>
                                </a:lnTo>
                                <a:close/>
                                <a:moveTo>
                                  <a:pt x="3270" y="27"/>
                                </a:moveTo>
                                <a:lnTo>
                                  <a:pt x="3270" y="5"/>
                                </a:lnTo>
                                <a:lnTo>
                                  <a:pt x="3283" y="5"/>
                                </a:lnTo>
                                <a:lnTo>
                                  <a:pt x="3283" y="27"/>
                                </a:lnTo>
                                <a:lnTo>
                                  <a:pt x="3270" y="27"/>
                                </a:lnTo>
                                <a:close/>
                                <a:moveTo>
                                  <a:pt x="3512" y="83"/>
                                </a:moveTo>
                                <a:lnTo>
                                  <a:pt x="3512" y="76"/>
                                </a:lnTo>
                                <a:lnTo>
                                  <a:pt x="3514" y="70"/>
                                </a:lnTo>
                                <a:lnTo>
                                  <a:pt x="3516" y="64"/>
                                </a:lnTo>
                                <a:lnTo>
                                  <a:pt x="3519" y="59"/>
                                </a:lnTo>
                                <a:lnTo>
                                  <a:pt x="3523" y="54"/>
                                </a:lnTo>
                                <a:lnTo>
                                  <a:pt x="3527" y="49"/>
                                </a:lnTo>
                                <a:lnTo>
                                  <a:pt x="3532" y="45"/>
                                </a:lnTo>
                                <a:lnTo>
                                  <a:pt x="3537" y="42"/>
                                </a:lnTo>
                                <a:lnTo>
                                  <a:pt x="3543" y="39"/>
                                </a:lnTo>
                                <a:lnTo>
                                  <a:pt x="3548" y="37"/>
                                </a:lnTo>
                                <a:lnTo>
                                  <a:pt x="3554" y="36"/>
                                </a:lnTo>
                                <a:lnTo>
                                  <a:pt x="3559" y="36"/>
                                </a:lnTo>
                                <a:lnTo>
                                  <a:pt x="3566" y="36"/>
                                </a:lnTo>
                                <a:lnTo>
                                  <a:pt x="3573" y="37"/>
                                </a:lnTo>
                                <a:lnTo>
                                  <a:pt x="3581" y="39"/>
                                </a:lnTo>
                                <a:lnTo>
                                  <a:pt x="3587" y="42"/>
                                </a:lnTo>
                                <a:lnTo>
                                  <a:pt x="3593" y="47"/>
                                </a:lnTo>
                                <a:lnTo>
                                  <a:pt x="3599" y="52"/>
                                </a:lnTo>
                                <a:lnTo>
                                  <a:pt x="3604" y="58"/>
                                </a:lnTo>
                                <a:lnTo>
                                  <a:pt x="3607" y="65"/>
                                </a:lnTo>
                                <a:lnTo>
                                  <a:pt x="3593" y="65"/>
                                </a:lnTo>
                                <a:lnTo>
                                  <a:pt x="3590" y="63"/>
                                </a:lnTo>
                                <a:lnTo>
                                  <a:pt x="3589" y="60"/>
                                </a:lnTo>
                                <a:lnTo>
                                  <a:pt x="3587" y="59"/>
                                </a:lnTo>
                                <a:lnTo>
                                  <a:pt x="3584" y="56"/>
                                </a:lnTo>
                                <a:lnTo>
                                  <a:pt x="3582" y="54"/>
                                </a:lnTo>
                                <a:lnTo>
                                  <a:pt x="3579" y="53"/>
                                </a:lnTo>
                                <a:lnTo>
                                  <a:pt x="3576" y="52"/>
                                </a:lnTo>
                                <a:lnTo>
                                  <a:pt x="3572" y="50"/>
                                </a:lnTo>
                                <a:lnTo>
                                  <a:pt x="3570" y="49"/>
                                </a:lnTo>
                                <a:lnTo>
                                  <a:pt x="3566" y="49"/>
                                </a:lnTo>
                                <a:lnTo>
                                  <a:pt x="3562" y="48"/>
                                </a:lnTo>
                                <a:lnTo>
                                  <a:pt x="3559" y="48"/>
                                </a:lnTo>
                                <a:lnTo>
                                  <a:pt x="3551" y="49"/>
                                </a:lnTo>
                                <a:lnTo>
                                  <a:pt x="3545" y="52"/>
                                </a:lnTo>
                                <a:lnTo>
                                  <a:pt x="3539" y="55"/>
                                </a:lnTo>
                                <a:lnTo>
                                  <a:pt x="3534" y="59"/>
                                </a:lnTo>
                                <a:lnTo>
                                  <a:pt x="3530" y="65"/>
                                </a:lnTo>
                                <a:lnTo>
                                  <a:pt x="3527" y="71"/>
                                </a:lnTo>
                                <a:lnTo>
                                  <a:pt x="3525" y="77"/>
                                </a:lnTo>
                                <a:lnTo>
                                  <a:pt x="3524" y="83"/>
                                </a:lnTo>
                                <a:lnTo>
                                  <a:pt x="3525" y="91"/>
                                </a:lnTo>
                                <a:lnTo>
                                  <a:pt x="3527" y="98"/>
                                </a:lnTo>
                                <a:lnTo>
                                  <a:pt x="3530" y="104"/>
                                </a:lnTo>
                                <a:lnTo>
                                  <a:pt x="3534" y="109"/>
                                </a:lnTo>
                                <a:lnTo>
                                  <a:pt x="3540" y="114"/>
                                </a:lnTo>
                                <a:lnTo>
                                  <a:pt x="3546" y="117"/>
                                </a:lnTo>
                                <a:lnTo>
                                  <a:pt x="3554" y="119"/>
                                </a:lnTo>
                                <a:lnTo>
                                  <a:pt x="3561" y="120"/>
                                </a:lnTo>
                                <a:lnTo>
                                  <a:pt x="3566" y="120"/>
                                </a:lnTo>
                                <a:lnTo>
                                  <a:pt x="3571" y="119"/>
                                </a:lnTo>
                                <a:lnTo>
                                  <a:pt x="3576" y="117"/>
                                </a:lnTo>
                                <a:lnTo>
                                  <a:pt x="3579" y="115"/>
                                </a:lnTo>
                                <a:lnTo>
                                  <a:pt x="3584" y="113"/>
                                </a:lnTo>
                                <a:lnTo>
                                  <a:pt x="3588" y="110"/>
                                </a:lnTo>
                                <a:lnTo>
                                  <a:pt x="3590" y="106"/>
                                </a:lnTo>
                                <a:lnTo>
                                  <a:pt x="3593" y="103"/>
                                </a:lnTo>
                                <a:lnTo>
                                  <a:pt x="3607" y="103"/>
                                </a:lnTo>
                                <a:lnTo>
                                  <a:pt x="3603" y="110"/>
                                </a:lnTo>
                                <a:lnTo>
                                  <a:pt x="3599" y="115"/>
                                </a:lnTo>
                                <a:lnTo>
                                  <a:pt x="3594" y="120"/>
                                </a:lnTo>
                                <a:lnTo>
                                  <a:pt x="3588" y="124"/>
                                </a:lnTo>
                                <a:lnTo>
                                  <a:pt x="3582" y="126"/>
                                </a:lnTo>
                                <a:lnTo>
                                  <a:pt x="3576" y="128"/>
                                </a:lnTo>
                                <a:lnTo>
                                  <a:pt x="3568" y="130"/>
                                </a:lnTo>
                                <a:lnTo>
                                  <a:pt x="3561" y="130"/>
                                </a:lnTo>
                                <a:lnTo>
                                  <a:pt x="3555" y="130"/>
                                </a:lnTo>
                                <a:lnTo>
                                  <a:pt x="3549" y="128"/>
                                </a:lnTo>
                                <a:lnTo>
                                  <a:pt x="3544" y="127"/>
                                </a:lnTo>
                                <a:lnTo>
                                  <a:pt x="3538" y="126"/>
                                </a:lnTo>
                                <a:lnTo>
                                  <a:pt x="3533" y="122"/>
                                </a:lnTo>
                                <a:lnTo>
                                  <a:pt x="3527" y="119"/>
                                </a:lnTo>
                                <a:lnTo>
                                  <a:pt x="3523" y="114"/>
                                </a:lnTo>
                                <a:lnTo>
                                  <a:pt x="3519" y="109"/>
                                </a:lnTo>
                                <a:lnTo>
                                  <a:pt x="3516" y="103"/>
                                </a:lnTo>
                                <a:lnTo>
                                  <a:pt x="3514" y="97"/>
                                </a:lnTo>
                                <a:lnTo>
                                  <a:pt x="3512" y="91"/>
                                </a:lnTo>
                                <a:lnTo>
                                  <a:pt x="3512" y="85"/>
                                </a:lnTo>
                                <a:lnTo>
                                  <a:pt x="3512" y="85"/>
                                </a:lnTo>
                                <a:lnTo>
                                  <a:pt x="3512" y="83"/>
                                </a:lnTo>
                                <a:lnTo>
                                  <a:pt x="3512" y="83"/>
                                </a:lnTo>
                                <a:lnTo>
                                  <a:pt x="3512" y="83"/>
                                </a:lnTo>
                                <a:lnTo>
                                  <a:pt x="3512" y="83"/>
                                </a:lnTo>
                                <a:lnTo>
                                  <a:pt x="3512" y="83"/>
                                </a:lnTo>
                                <a:lnTo>
                                  <a:pt x="3512" y="83"/>
                                </a:lnTo>
                                <a:lnTo>
                                  <a:pt x="3512" y="83"/>
                                </a:lnTo>
                                <a:close/>
                                <a:moveTo>
                                  <a:pt x="3842" y="119"/>
                                </a:moveTo>
                                <a:lnTo>
                                  <a:pt x="3896" y="119"/>
                                </a:lnTo>
                                <a:lnTo>
                                  <a:pt x="3896" y="128"/>
                                </a:lnTo>
                                <a:lnTo>
                                  <a:pt x="3828" y="128"/>
                                </a:lnTo>
                                <a:lnTo>
                                  <a:pt x="3828" y="119"/>
                                </a:lnTo>
                                <a:lnTo>
                                  <a:pt x="3878" y="48"/>
                                </a:lnTo>
                                <a:lnTo>
                                  <a:pt x="3829" y="48"/>
                                </a:lnTo>
                                <a:lnTo>
                                  <a:pt x="3829" y="38"/>
                                </a:lnTo>
                                <a:lnTo>
                                  <a:pt x="3892" y="38"/>
                                </a:lnTo>
                                <a:lnTo>
                                  <a:pt x="3892" y="48"/>
                                </a:lnTo>
                                <a:lnTo>
                                  <a:pt x="3842" y="119"/>
                                </a:lnTo>
                                <a:close/>
                                <a:moveTo>
                                  <a:pt x="4121" y="128"/>
                                </a:moveTo>
                                <a:lnTo>
                                  <a:pt x="4121" y="38"/>
                                </a:lnTo>
                                <a:lnTo>
                                  <a:pt x="4133" y="38"/>
                                </a:lnTo>
                                <a:lnTo>
                                  <a:pt x="4133" y="52"/>
                                </a:lnTo>
                                <a:lnTo>
                                  <a:pt x="4136" y="48"/>
                                </a:lnTo>
                                <a:lnTo>
                                  <a:pt x="4138" y="45"/>
                                </a:lnTo>
                                <a:lnTo>
                                  <a:pt x="4142" y="43"/>
                                </a:lnTo>
                                <a:lnTo>
                                  <a:pt x="4146" y="41"/>
                                </a:lnTo>
                                <a:lnTo>
                                  <a:pt x="4149" y="39"/>
                                </a:lnTo>
                                <a:lnTo>
                                  <a:pt x="4154" y="37"/>
                                </a:lnTo>
                                <a:lnTo>
                                  <a:pt x="4158" y="36"/>
                                </a:lnTo>
                                <a:lnTo>
                                  <a:pt x="4163" y="36"/>
                                </a:lnTo>
                                <a:lnTo>
                                  <a:pt x="4170" y="37"/>
                                </a:lnTo>
                                <a:lnTo>
                                  <a:pt x="4177" y="39"/>
                                </a:lnTo>
                                <a:lnTo>
                                  <a:pt x="4184" y="43"/>
                                </a:lnTo>
                                <a:lnTo>
                                  <a:pt x="4190" y="48"/>
                                </a:lnTo>
                                <a:lnTo>
                                  <a:pt x="4196" y="54"/>
                                </a:lnTo>
                                <a:lnTo>
                                  <a:pt x="4199" y="61"/>
                                </a:lnTo>
                                <a:lnTo>
                                  <a:pt x="4201" y="69"/>
                                </a:lnTo>
                                <a:lnTo>
                                  <a:pt x="4202" y="78"/>
                                </a:lnTo>
                                <a:lnTo>
                                  <a:pt x="4202" y="128"/>
                                </a:lnTo>
                                <a:lnTo>
                                  <a:pt x="4190" y="128"/>
                                </a:lnTo>
                                <a:lnTo>
                                  <a:pt x="4190" y="78"/>
                                </a:lnTo>
                                <a:lnTo>
                                  <a:pt x="4190" y="71"/>
                                </a:lnTo>
                                <a:lnTo>
                                  <a:pt x="4187" y="65"/>
                                </a:lnTo>
                                <a:lnTo>
                                  <a:pt x="4185" y="60"/>
                                </a:lnTo>
                                <a:lnTo>
                                  <a:pt x="4181" y="56"/>
                                </a:lnTo>
                                <a:lnTo>
                                  <a:pt x="4176" y="53"/>
                                </a:lnTo>
                                <a:lnTo>
                                  <a:pt x="4171" y="50"/>
                                </a:lnTo>
                                <a:lnTo>
                                  <a:pt x="4166" y="48"/>
                                </a:lnTo>
                                <a:lnTo>
                                  <a:pt x="4162" y="48"/>
                                </a:lnTo>
                                <a:lnTo>
                                  <a:pt x="4157" y="48"/>
                                </a:lnTo>
                                <a:lnTo>
                                  <a:pt x="4151" y="49"/>
                                </a:lnTo>
                                <a:lnTo>
                                  <a:pt x="4146" y="52"/>
                                </a:lnTo>
                                <a:lnTo>
                                  <a:pt x="4142" y="55"/>
                                </a:lnTo>
                                <a:lnTo>
                                  <a:pt x="4138" y="59"/>
                                </a:lnTo>
                                <a:lnTo>
                                  <a:pt x="4136" y="64"/>
                                </a:lnTo>
                                <a:lnTo>
                                  <a:pt x="4135" y="70"/>
                                </a:lnTo>
                                <a:lnTo>
                                  <a:pt x="4133" y="76"/>
                                </a:lnTo>
                                <a:lnTo>
                                  <a:pt x="4133" y="128"/>
                                </a:lnTo>
                                <a:lnTo>
                                  <a:pt x="4121" y="128"/>
                                </a:lnTo>
                                <a:close/>
                                <a:moveTo>
                                  <a:pt x="4433" y="83"/>
                                </a:moveTo>
                                <a:lnTo>
                                  <a:pt x="4434" y="74"/>
                                </a:lnTo>
                                <a:lnTo>
                                  <a:pt x="4437" y="64"/>
                                </a:lnTo>
                                <a:lnTo>
                                  <a:pt x="4440" y="56"/>
                                </a:lnTo>
                                <a:lnTo>
                                  <a:pt x="4447" y="49"/>
                                </a:lnTo>
                                <a:lnTo>
                                  <a:pt x="4454" y="43"/>
                                </a:lnTo>
                                <a:lnTo>
                                  <a:pt x="4462" y="39"/>
                                </a:lnTo>
                                <a:lnTo>
                                  <a:pt x="4471" y="37"/>
                                </a:lnTo>
                                <a:lnTo>
                                  <a:pt x="4480" y="36"/>
                                </a:lnTo>
                                <a:lnTo>
                                  <a:pt x="4486" y="36"/>
                                </a:lnTo>
                                <a:lnTo>
                                  <a:pt x="4492" y="37"/>
                                </a:lnTo>
                                <a:lnTo>
                                  <a:pt x="4497" y="39"/>
                                </a:lnTo>
                                <a:lnTo>
                                  <a:pt x="4503" y="42"/>
                                </a:lnTo>
                                <a:lnTo>
                                  <a:pt x="4508" y="44"/>
                                </a:lnTo>
                                <a:lnTo>
                                  <a:pt x="4513" y="48"/>
                                </a:lnTo>
                                <a:lnTo>
                                  <a:pt x="4518" y="53"/>
                                </a:lnTo>
                                <a:lnTo>
                                  <a:pt x="4521" y="59"/>
                                </a:lnTo>
                                <a:lnTo>
                                  <a:pt x="4524" y="65"/>
                                </a:lnTo>
                                <a:lnTo>
                                  <a:pt x="4526" y="71"/>
                                </a:lnTo>
                                <a:lnTo>
                                  <a:pt x="4527" y="78"/>
                                </a:lnTo>
                                <a:lnTo>
                                  <a:pt x="4529" y="86"/>
                                </a:lnTo>
                                <a:lnTo>
                                  <a:pt x="4529" y="88"/>
                                </a:lnTo>
                                <a:lnTo>
                                  <a:pt x="4445" y="88"/>
                                </a:lnTo>
                                <a:lnTo>
                                  <a:pt x="4447" y="95"/>
                                </a:lnTo>
                                <a:lnTo>
                                  <a:pt x="4449" y="102"/>
                                </a:lnTo>
                                <a:lnTo>
                                  <a:pt x="4451" y="106"/>
                                </a:lnTo>
                                <a:lnTo>
                                  <a:pt x="4456" y="111"/>
                                </a:lnTo>
                                <a:lnTo>
                                  <a:pt x="4462" y="115"/>
                                </a:lnTo>
                                <a:lnTo>
                                  <a:pt x="4469" y="117"/>
                                </a:lnTo>
                                <a:lnTo>
                                  <a:pt x="4473" y="119"/>
                                </a:lnTo>
                                <a:lnTo>
                                  <a:pt x="4480" y="120"/>
                                </a:lnTo>
                                <a:lnTo>
                                  <a:pt x="4484" y="120"/>
                                </a:lnTo>
                                <a:lnTo>
                                  <a:pt x="4489" y="119"/>
                                </a:lnTo>
                                <a:lnTo>
                                  <a:pt x="4494" y="116"/>
                                </a:lnTo>
                                <a:lnTo>
                                  <a:pt x="4499" y="114"/>
                                </a:lnTo>
                                <a:lnTo>
                                  <a:pt x="4504" y="111"/>
                                </a:lnTo>
                                <a:lnTo>
                                  <a:pt x="4508" y="108"/>
                                </a:lnTo>
                                <a:lnTo>
                                  <a:pt x="4510" y="104"/>
                                </a:lnTo>
                                <a:lnTo>
                                  <a:pt x="4513" y="99"/>
                                </a:lnTo>
                                <a:lnTo>
                                  <a:pt x="4525" y="99"/>
                                </a:lnTo>
                                <a:lnTo>
                                  <a:pt x="4522" y="104"/>
                                </a:lnTo>
                                <a:lnTo>
                                  <a:pt x="4520" y="109"/>
                                </a:lnTo>
                                <a:lnTo>
                                  <a:pt x="4518" y="114"/>
                                </a:lnTo>
                                <a:lnTo>
                                  <a:pt x="4514" y="117"/>
                                </a:lnTo>
                                <a:lnTo>
                                  <a:pt x="4510" y="121"/>
                                </a:lnTo>
                                <a:lnTo>
                                  <a:pt x="4505" y="124"/>
                                </a:lnTo>
                                <a:lnTo>
                                  <a:pt x="4502" y="126"/>
                                </a:lnTo>
                                <a:lnTo>
                                  <a:pt x="4497" y="128"/>
                                </a:lnTo>
                                <a:lnTo>
                                  <a:pt x="4492" y="128"/>
                                </a:lnTo>
                                <a:lnTo>
                                  <a:pt x="4488" y="128"/>
                                </a:lnTo>
                                <a:lnTo>
                                  <a:pt x="4483" y="130"/>
                                </a:lnTo>
                                <a:lnTo>
                                  <a:pt x="4478" y="130"/>
                                </a:lnTo>
                                <a:lnTo>
                                  <a:pt x="4472" y="130"/>
                                </a:lnTo>
                                <a:lnTo>
                                  <a:pt x="4467" y="128"/>
                                </a:lnTo>
                                <a:lnTo>
                                  <a:pt x="4461" y="127"/>
                                </a:lnTo>
                                <a:lnTo>
                                  <a:pt x="4455" y="126"/>
                                </a:lnTo>
                                <a:lnTo>
                                  <a:pt x="4450" y="122"/>
                                </a:lnTo>
                                <a:lnTo>
                                  <a:pt x="4447" y="117"/>
                                </a:lnTo>
                                <a:lnTo>
                                  <a:pt x="4443" y="113"/>
                                </a:lnTo>
                                <a:lnTo>
                                  <a:pt x="4439" y="108"/>
                                </a:lnTo>
                                <a:lnTo>
                                  <a:pt x="4437" y="102"/>
                                </a:lnTo>
                                <a:lnTo>
                                  <a:pt x="4434" y="95"/>
                                </a:lnTo>
                                <a:lnTo>
                                  <a:pt x="4433" y="89"/>
                                </a:lnTo>
                                <a:lnTo>
                                  <a:pt x="4433" y="83"/>
                                </a:lnTo>
                                <a:close/>
                                <a:moveTo>
                                  <a:pt x="4515" y="77"/>
                                </a:moveTo>
                                <a:lnTo>
                                  <a:pt x="4514" y="71"/>
                                </a:lnTo>
                                <a:lnTo>
                                  <a:pt x="4511" y="65"/>
                                </a:lnTo>
                                <a:lnTo>
                                  <a:pt x="4509" y="60"/>
                                </a:lnTo>
                                <a:lnTo>
                                  <a:pt x="4504" y="56"/>
                                </a:lnTo>
                                <a:lnTo>
                                  <a:pt x="4499" y="53"/>
                                </a:lnTo>
                                <a:lnTo>
                                  <a:pt x="4493" y="49"/>
                                </a:lnTo>
                                <a:lnTo>
                                  <a:pt x="4487" y="48"/>
                                </a:lnTo>
                                <a:lnTo>
                                  <a:pt x="4481" y="47"/>
                                </a:lnTo>
                                <a:lnTo>
                                  <a:pt x="4475" y="47"/>
                                </a:lnTo>
                                <a:lnTo>
                                  <a:pt x="4470" y="48"/>
                                </a:lnTo>
                                <a:lnTo>
                                  <a:pt x="4465" y="50"/>
                                </a:lnTo>
                                <a:lnTo>
                                  <a:pt x="4461" y="53"/>
                                </a:lnTo>
                                <a:lnTo>
                                  <a:pt x="4458" y="55"/>
                                </a:lnTo>
                                <a:lnTo>
                                  <a:pt x="4454" y="59"/>
                                </a:lnTo>
                                <a:lnTo>
                                  <a:pt x="4451" y="63"/>
                                </a:lnTo>
                                <a:lnTo>
                                  <a:pt x="4449" y="66"/>
                                </a:lnTo>
                                <a:lnTo>
                                  <a:pt x="4448" y="69"/>
                                </a:lnTo>
                                <a:lnTo>
                                  <a:pt x="4447" y="72"/>
                                </a:lnTo>
                                <a:lnTo>
                                  <a:pt x="4445" y="75"/>
                                </a:lnTo>
                                <a:lnTo>
                                  <a:pt x="4445" y="77"/>
                                </a:lnTo>
                                <a:lnTo>
                                  <a:pt x="4515" y="77"/>
                                </a:lnTo>
                                <a:close/>
                                <a:moveTo>
                                  <a:pt x="4915" y="128"/>
                                </a:moveTo>
                                <a:lnTo>
                                  <a:pt x="4915" y="5"/>
                                </a:lnTo>
                                <a:lnTo>
                                  <a:pt x="4927" y="5"/>
                                </a:lnTo>
                                <a:lnTo>
                                  <a:pt x="4927" y="55"/>
                                </a:lnTo>
                                <a:lnTo>
                                  <a:pt x="4930" y="52"/>
                                </a:lnTo>
                                <a:lnTo>
                                  <a:pt x="4933" y="48"/>
                                </a:lnTo>
                                <a:lnTo>
                                  <a:pt x="4937" y="44"/>
                                </a:lnTo>
                                <a:lnTo>
                                  <a:pt x="4941" y="42"/>
                                </a:lnTo>
                                <a:lnTo>
                                  <a:pt x="4946" y="39"/>
                                </a:lnTo>
                                <a:lnTo>
                                  <a:pt x="4952" y="37"/>
                                </a:lnTo>
                                <a:lnTo>
                                  <a:pt x="4957" y="36"/>
                                </a:lnTo>
                                <a:lnTo>
                                  <a:pt x="4962" y="36"/>
                                </a:lnTo>
                                <a:lnTo>
                                  <a:pt x="4968" y="36"/>
                                </a:lnTo>
                                <a:lnTo>
                                  <a:pt x="4975" y="37"/>
                                </a:lnTo>
                                <a:lnTo>
                                  <a:pt x="4981" y="39"/>
                                </a:lnTo>
                                <a:lnTo>
                                  <a:pt x="4987" y="42"/>
                                </a:lnTo>
                                <a:lnTo>
                                  <a:pt x="4992" y="45"/>
                                </a:lnTo>
                                <a:lnTo>
                                  <a:pt x="4997" y="50"/>
                                </a:lnTo>
                                <a:lnTo>
                                  <a:pt x="5001" y="54"/>
                                </a:lnTo>
                                <a:lnTo>
                                  <a:pt x="5004" y="59"/>
                                </a:lnTo>
                                <a:lnTo>
                                  <a:pt x="5008" y="64"/>
                                </a:lnTo>
                                <a:lnTo>
                                  <a:pt x="5010" y="70"/>
                                </a:lnTo>
                                <a:lnTo>
                                  <a:pt x="5012" y="75"/>
                                </a:lnTo>
                                <a:lnTo>
                                  <a:pt x="5012" y="81"/>
                                </a:lnTo>
                                <a:lnTo>
                                  <a:pt x="5012" y="86"/>
                                </a:lnTo>
                                <a:lnTo>
                                  <a:pt x="5010" y="89"/>
                                </a:lnTo>
                                <a:lnTo>
                                  <a:pt x="5010" y="94"/>
                                </a:lnTo>
                                <a:lnTo>
                                  <a:pt x="5009" y="99"/>
                                </a:lnTo>
                                <a:lnTo>
                                  <a:pt x="5007" y="104"/>
                                </a:lnTo>
                                <a:lnTo>
                                  <a:pt x="5004" y="108"/>
                                </a:lnTo>
                                <a:lnTo>
                                  <a:pt x="5002" y="111"/>
                                </a:lnTo>
                                <a:lnTo>
                                  <a:pt x="4999" y="115"/>
                                </a:lnTo>
                                <a:lnTo>
                                  <a:pt x="4997" y="119"/>
                                </a:lnTo>
                                <a:lnTo>
                                  <a:pt x="4993" y="122"/>
                                </a:lnTo>
                                <a:lnTo>
                                  <a:pt x="4990" y="125"/>
                                </a:lnTo>
                                <a:lnTo>
                                  <a:pt x="4985" y="127"/>
                                </a:lnTo>
                                <a:lnTo>
                                  <a:pt x="4980" y="128"/>
                                </a:lnTo>
                                <a:lnTo>
                                  <a:pt x="4975" y="128"/>
                                </a:lnTo>
                                <a:lnTo>
                                  <a:pt x="4970" y="130"/>
                                </a:lnTo>
                                <a:lnTo>
                                  <a:pt x="4965" y="130"/>
                                </a:lnTo>
                                <a:lnTo>
                                  <a:pt x="4959" y="130"/>
                                </a:lnTo>
                                <a:lnTo>
                                  <a:pt x="4953" y="128"/>
                                </a:lnTo>
                                <a:lnTo>
                                  <a:pt x="4947" y="128"/>
                                </a:lnTo>
                                <a:lnTo>
                                  <a:pt x="4942" y="127"/>
                                </a:lnTo>
                                <a:lnTo>
                                  <a:pt x="4937" y="125"/>
                                </a:lnTo>
                                <a:lnTo>
                                  <a:pt x="4933" y="121"/>
                                </a:lnTo>
                                <a:lnTo>
                                  <a:pt x="4930" y="117"/>
                                </a:lnTo>
                                <a:lnTo>
                                  <a:pt x="4926" y="114"/>
                                </a:lnTo>
                                <a:lnTo>
                                  <a:pt x="4926" y="128"/>
                                </a:lnTo>
                                <a:lnTo>
                                  <a:pt x="4915" y="128"/>
                                </a:lnTo>
                                <a:close/>
                                <a:moveTo>
                                  <a:pt x="4926" y="81"/>
                                </a:moveTo>
                                <a:lnTo>
                                  <a:pt x="4927" y="89"/>
                                </a:lnTo>
                                <a:lnTo>
                                  <a:pt x="4928" y="97"/>
                                </a:lnTo>
                                <a:lnTo>
                                  <a:pt x="4932" y="103"/>
                                </a:lnTo>
                                <a:lnTo>
                                  <a:pt x="4936" y="109"/>
                                </a:lnTo>
                                <a:lnTo>
                                  <a:pt x="4941" y="114"/>
                                </a:lnTo>
                                <a:lnTo>
                                  <a:pt x="4948" y="117"/>
                                </a:lnTo>
                                <a:lnTo>
                                  <a:pt x="4955" y="119"/>
                                </a:lnTo>
                                <a:lnTo>
                                  <a:pt x="4965" y="120"/>
                                </a:lnTo>
                                <a:lnTo>
                                  <a:pt x="4971" y="119"/>
                                </a:lnTo>
                                <a:lnTo>
                                  <a:pt x="4977" y="117"/>
                                </a:lnTo>
                                <a:lnTo>
                                  <a:pt x="4984" y="114"/>
                                </a:lnTo>
                                <a:lnTo>
                                  <a:pt x="4988" y="109"/>
                                </a:lnTo>
                                <a:lnTo>
                                  <a:pt x="4993" y="104"/>
                                </a:lnTo>
                                <a:lnTo>
                                  <a:pt x="4996" y="97"/>
                                </a:lnTo>
                                <a:lnTo>
                                  <a:pt x="4998" y="91"/>
                                </a:lnTo>
                                <a:lnTo>
                                  <a:pt x="4999" y="82"/>
                                </a:lnTo>
                                <a:lnTo>
                                  <a:pt x="4999" y="77"/>
                                </a:lnTo>
                                <a:lnTo>
                                  <a:pt x="4998" y="74"/>
                                </a:lnTo>
                                <a:lnTo>
                                  <a:pt x="4996" y="69"/>
                                </a:lnTo>
                                <a:lnTo>
                                  <a:pt x="4993" y="65"/>
                                </a:lnTo>
                                <a:lnTo>
                                  <a:pt x="4991" y="61"/>
                                </a:lnTo>
                                <a:lnTo>
                                  <a:pt x="4987" y="58"/>
                                </a:lnTo>
                                <a:lnTo>
                                  <a:pt x="4984" y="55"/>
                                </a:lnTo>
                                <a:lnTo>
                                  <a:pt x="4980" y="53"/>
                                </a:lnTo>
                                <a:lnTo>
                                  <a:pt x="4975" y="52"/>
                                </a:lnTo>
                                <a:lnTo>
                                  <a:pt x="4971" y="49"/>
                                </a:lnTo>
                                <a:lnTo>
                                  <a:pt x="4966" y="48"/>
                                </a:lnTo>
                                <a:lnTo>
                                  <a:pt x="4962" y="48"/>
                                </a:lnTo>
                                <a:lnTo>
                                  <a:pt x="4958" y="48"/>
                                </a:lnTo>
                                <a:lnTo>
                                  <a:pt x="4954" y="49"/>
                                </a:lnTo>
                                <a:lnTo>
                                  <a:pt x="4951" y="50"/>
                                </a:lnTo>
                                <a:lnTo>
                                  <a:pt x="4947" y="52"/>
                                </a:lnTo>
                                <a:lnTo>
                                  <a:pt x="4943" y="54"/>
                                </a:lnTo>
                                <a:lnTo>
                                  <a:pt x="4940" y="56"/>
                                </a:lnTo>
                                <a:lnTo>
                                  <a:pt x="4936" y="60"/>
                                </a:lnTo>
                                <a:lnTo>
                                  <a:pt x="4932" y="64"/>
                                </a:lnTo>
                                <a:lnTo>
                                  <a:pt x="4930" y="67"/>
                                </a:lnTo>
                                <a:lnTo>
                                  <a:pt x="4927" y="72"/>
                                </a:lnTo>
                                <a:lnTo>
                                  <a:pt x="4926" y="76"/>
                                </a:lnTo>
                                <a:lnTo>
                                  <a:pt x="4926" y="81"/>
                                </a:lnTo>
                                <a:close/>
                                <a:moveTo>
                                  <a:pt x="5242" y="128"/>
                                </a:moveTo>
                                <a:lnTo>
                                  <a:pt x="5242" y="38"/>
                                </a:lnTo>
                                <a:lnTo>
                                  <a:pt x="5254" y="38"/>
                                </a:lnTo>
                                <a:lnTo>
                                  <a:pt x="5254" y="128"/>
                                </a:lnTo>
                                <a:lnTo>
                                  <a:pt x="5242" y="128"/>
                                </a:lnTo>
                                <a:close/>
                                <a:moveTo>
                                  <a:pt x="5242" y="27"/>
                                </a:moveTo>
                                <a:lnTo>
                                  <a:pt x="5242" y="5"/>
                                </a:lnTo>
                                <a:lnTo>
                                  <a:pt x="5254" y="5"/>
                                </a:lnTo>
                                <a:lnTo>
                                  <a:pt x="5254" y="27"/>
                                </a:lnTo>
                                <a:lnTo>
                                  <a:pt x="5242" y="27"/>
                                </a:lnTo>
                                <a:close/>
                                <a:moveTo>
                                  <a:pt x="5487" y="92"/>
                                </a:moveTo>
                                <a:lnTo>
                                  <a:pt x="5487" y="38"/>
                                </a:lnTo>
                                <a:lnTo>
                                  <a:pt x="5500" y="38"/>
                                </a:lnTo>
                                <a:lnTo>
                                  <a:pt x="5500" y="91"/>
                                </a:lnTo>
                                <a:lnTo>
                                  <a:pt x="5501" y="97"/>
                                </a:lnTo>
                                <a:lnTo>
                                  <a:pt x="5502" y="103"/>
                                </a:lnTo>
                                <a:lnTo>
                                  <a:pt x="5505" y="108"/>
                                </a:lnTo>
                                <a:lnTo>
                                  <a:pt x="5508" y="111"/>
                                </a:lnTo>
                                <a:lnTo>
                                  <a:pt x="5513" y="115"/>
                                </a:lnTo>
                                <a:lnTo>
                                  <a:pt x="5518" y="117"/>
                                </a:lnTo>
                                <a:lnTo>
                                  <a:pt x="5523" y="120"/>
                                </a:lnTo>
                                <a:lnTo>
                                  <a:pt x="5528" y="120"/>
                                </a:lnTo>
                                <a:lnTo>
                                  <a:pt x="5533" y="120"/>
                                </a:lnTo>
                                <a:lnTo>
                                  <a:pt x="5539" y="117"/>
                                </a:lnTo>
                                <a:lnTo>
                                  <a:pt x="5544" y="115"/>
                                </a:lnTo>
                                <a:lnTo>
                                  <a:pt x="5547" y="111"/>
                                </a:lnTo>
                                <a:lnTo>
                                  <a:pt x="5551" y="106"/>
                                </a:lnTo>
                                <a:lnTo>
                                  <a:pt x="5554" y="102"/>
                                </a:lnTo>
                                <a:lnTo>
                                  <a:pt x="5556" y="95"/>
                                </a:lnTo>
                                <a:lnTo>
                                  <a:pt x="5556" y="88"/>
                                </a:lnTo>
                                <a:lnTo>
                                  <a:pt x="5556" y="38"/>
                                </a:lnTo>
                                <a:lnTo>
                                  <a:pt x="5568" y="38"/>
                                </a:lnTo>
                                <a:lnTo>
                                  <a:pt x="5568" y="128"/>
                                </a:lnTo>
                                <a:lnTo>
                                  <a:pt x="5556" y="128"/>
                                </a:lnTo>
                                <a:lnTo>
                                  <a:pt x="5556" y="115"/>
                                </a:lnTo>
                                <a:lnTo>
                                  <a:pt x="5555" y="119"/>
                                </a:lnTo>
                                <a:lnTo>
                                  <a:pt x="5552" y="122"/>
                                </a:lnTo>
                                <a:lnTo>
                                  <a:pt x="5549" y="125"/>
                                </a:lnTo>
                                <a:lnTo>
                                  <a:pt x="5545" y="127"/>
                                </a:lnTo>
                                <a:lnTo>
                                  <a:pt x="5540" y="128"/>
                                </a:lnTo>
                                <a:lnTo>
                                  <a:pt x="5536" y="128"/>
                                </a:lnTo>
                                <a:lnTo>
                                  <a:pt x="5532" y="130"/>
                                </a:lnTo>
                                <a:lnTo>
                                  <a:pt x="5527" y="130"/>
                                </a:lnTo>
                                <a:lnTo>
                                  <a:pt x="5519" y="130"/>
                                </a:lnTo>
                                <a:lnTo>
                                  <a:pt x="5512" y="127"/>
                                </a:lnTo>
                                <a:lnTo>
                                  <a:pt x="5506" y="125"/>
                                </a:lnTo>
                                <a:lnTo>
                                  <a:pt x="5500" y="121"/>
                                </a:lnTo>
                                <a:lnTo>
                                  <a:pt x="5494" y="116"/>
                                </a:lnTo>
                                <a:lnTo>
                                  <a:pt x="5490" y="109"/>
                                </a:lnTo>
                                <a:lnTo>
                                  <a:pt x="5489" y="100"/>
                                </a:lnTo>
                                <a:lnTo>
                                  <a:pt x="5487" y="92"/>
                                </a:lnTo>
                                <a:close/>
                                <a:moveTo>
                                  <a:pt x="5802" y="128"/>
                                </a:moveTo>
                                <a:lnTo>
                                  <a:pt x="5802" y="38"/>
                                </a:lnTo>
                                <a:lnTo>
                                  <a:pt x="5814" y="38"/>
                                </a:lnTo>
                                <a:lnTo>
                                  <a:pt x="5814" y="52"/>
                                </a:lnTo>
                                <a:lnTo>
                                  <a:pt x="5819" y="44"/>
                                </a:lnTo>
                                <a:lnTo>
                                  <a:pt x="5824" y="39"/>
                                </a:lnTo>
                                <a:lnTo>
                                  <a:pt x="5831" y="37"/>
                                </a:lnTo>
                                <a:lnTo>
                                  <a:pt x="5840" y="36"/>
                                </a:lnTo>
                                <a:lnTo>
                                  <a:pt x="5840" y="48"/>
                                </a:lnTo>
                                <a:lnTo>
                                  <a:pt x="5837" y="48"/>
                                </a:lnTo>
                                <a:lnTo>
                                  <a:pt x="5835" y="49"/>
                                </a:lnTo>
                                <a:lnTo>
                                  <a:pt x="5831" y="50"/>
                                </a:lnTo>
                                <a:lnTo>
                                  <a:pt x="5829" y="52"/>
                                </a:lnTo>
                                <a:lnTo>
                                  <a:pt x="5826" y="53"/>
                                </a:lnTo>
                                <a:lnTo>
                                  <a:pt x="5824" y="55"/>
                                </a:lnTo>
                                <a:lnTo>
                                  <a:pt x="5821" y="58"/>
                                </a:lnTo>
                                <a:lnTo>
                                  <a:pt x="5819" y="60"/>
                                </a:lnTo>
                                <a:lnTo>
                                  <a:pt x="5818" y="63"/>
                                </a:lnTo>
                                <a:lnTo>
                                  <a:pt x="5815" y="66"/>
                                </a:lnTo>
                                <a:lnTo>
                                  <a:pt x="5814" y="70"/>
                                </a:lnTo>
                                <a:lnTo>
                                  <a:pt x="5814" y="72"/>
                                </a:lnTo>
                                <a:lnTo>
                                  <a:pt x="5814" y="128"/>
                                </a:lnTo>
                                <a:lnTo>
                                  <a:pt x="5802" y="128"/>
                                </a:lnTo>
                                <a:close/>
                                <a:moveTo>
                                  <a:pt x="6061" y="82"/>
                                </a:moveTo>
                                <a:lnTo>
                                  <a:pt x="6061" y="76"/>
                                </a:lnTo>
                                <a:lnTo>
                                  <a:pt x="6064" y="71"/>
                                </a:lnTo>
                                <a:lnTo>
                                  <a:pt x="6065" y="65"/>
                                </a:lnTo>
                                <a:lnTo>
                                  <a:pt x="6069" y="60"/>
                                </a:lnTo>
                                <a:lnTo>
                                  <a:pt x="6072" y="55"/>
                                </a:lnTo>
                                <a:lnTo>
                                  <a:pt x="6076" y="50"/>
                                </a:lnTo>
                                <a:lnTo>
                                  <a:pt x="6081" y="47"/>
                                </a:lnTo>
                                <a:lnTo>
                                  <a:pt x="6086" y="43"/>
                                </a:lnTo>
                                <a:lnTo>
                                  <a:pt x="6092" y="39"/>
                                </a:lnTo>
                                <a:lnTo>
                                  <a:pt x="6098" y="37"/>
                                </a:lnTo>
                                <a:lnTo>
                                  <a:pt x="6105" y="36"/>
                                </a:lnTo>
                                <a:lnTo>
                                  <a:pt x="6111" y="36"/>
                                </a:lnTo>
                                <a:lnTo>
                                  <a:pt x="6115" y="36"/>
                                </a:lnTo>
                                <a:lnTo>
                                  <a:pt x="6119" y="37"/>
                                </a:lnTo>
                                <a:lnTo>
                                  <a:pt x="6122" y="38"/>
                                </a:lnTo>
                                <a:lnTo>
                                  <a:pt x="6126" y="39"/>
                                </a:lnTo>
                                <a:lnTo>
                                  <a:pt x="6130" y="42"/>
                                </a:lnTo>
                                <a:lnTo>
                                  <a:pt x="6133" y="44"/>
                                </a:lnTo>
                                <a:lnTo>
                                  <a:pt x="6137" y="47"/>
                                </a:lnTo>
                                <a:lnTo>
                                  <a:pt x="6141" y="49"/>
                                </a:lnTo>
                                <a:lnTo>
                                  <a:pt x="6143" y="52"/>
                                </a:lnTo>
                                <a:lnTo>
                                  <a:pt x="6147" y="55"/>
                                </a:lnTo>
                                <a:lnTo>
                                  <a:pt x="6149" y="59"/>
                                </a:lnTo>
                                <a:lnTo>
                                  <a:pt x="6152" y="63"/>
                                </a:lnTo>
                                <a:lnTo>
                                  <a:pt x="6154" y="66"/>
                                </a:lnTo>
                                <a:lnTo>
                                  <a:pt x="6155" y="71"/>
                                </a:lnTo>
                                <a:lnTo>
                                  <a:pt x="6157" y="76"/>
                                </a:lnTo>
                                <a:lnTo>
                                  <a:pt x="6157" y="80"/>
                                </a:lnTo>
                                <a:lnTo>
                                  <a:pt x="6157" y="87"/>
                                </a:lnTo>
                                <a:lnTo>
                                  <a:pt x="6155" y="93"/>
                                </a:lnTo>
                                <a:lnTo>
                                  <a:pt x="6153" y="100"/>
                                </a:lnTo>
                                <a:lnTo>
                                  <a:pt x="6150" y="106"/>
                                </a:lnTo>
                                <a:lnTo>
                                  <a:pt x="6147" y="111"/>
                                </a:lnTo>
                                <a:lnTo>
                                  <a:pt x="6143" y="116"/>
                                </a:lnTo>
                                <a:lnTo>
                                  <a:pt x="6138" y="121"/>
                                </a:lnTo>
                                <a:lnTo>
                                  <a:pt x="6133" y="125"/>
                                </a:lnTo>
                                <a:lnTo>
                                  <a:pt x="6127" y="127"/>
                                </a:lnTo>
                                <a:lnTo>
                                  <a:pt x="6121" y="128"/>
                                </a:lnTo>
                                <a:lnTo>
                                  <a:pt x="6115" y="130"/>
                                </a:lnTo>
                                <a:lnTo>
                                  <a:pt x="6109" y="130"/>
                                </a:lnTo>
                                <a:lnTo>
                                  <a:pt x="6103" y="130"/>
                                </a:lnTo>
                                <a:lnTo>
                                  <a:pt x="6098" y="128"/>
                                </a:lnTo>
                                <a:lnTo>
                                  <a:pt x="6092" y="127"/>
                                </a:lnTo>
                                <a:lnTo>
                                  <a:pt x="6086" y="126"/>
                                </a:lnTo>
                                <a:lnTo>
                                  <a:pt x="6081" y="122"/>
                                </a:lnTo>
                                <a:lnTo>
                                  <a:pt x="6076" y="119"/>
                                </a:lnTo>
                                <a:lnTo>
                                  <a:pt x="6072" y="114"/>
                                </a:lnTo>
                                <a:lnTo>
                                  <a:pt x="6069" y="109"/>
                                </a:lnTo>
                                <a:lnTo>
                                  <a:pt x="6065" y="103"/>
                                </a:lnTo>
                                <a:lnTo>
                                  <a:pt x="6064" y="95"/>
                                </a:lnTo>
                                <a:lnTo>
                                  <a:pt x="6061" y="89"/>
                                </a:lnTo>
                                <a:lnTo>
                                  <a:pt x="6061" y="82"/>
                                </a:lnTo>
                                <a:close/>
                                <a:moveTo>
                                  <a:pt x="6075" y="83"/>
                                </a:moveTo>
                                <a:lnTo>
                                  <a:pt x="6076" y="91"/>
                                </a:lnTo>
                                <a:lnTo>
                                  <a:pt x="6077" y="98"/>
                                </a:lnTo>
                                <a:lnTo>
                                  <a:pt x="6081" y="104"/>
                                </a:lnTo>
                                <a:lnTo>
                                  <a:pt x="6084" y="109"/>
                                </a:lnTo>
                                <a:lnTo>
                                  <a:pt x="6089" y="114"/>
                                </a:lnTo>
                                <a:lnTo>
                                  <a:pt x="6095" y="116"/>
                                </a:lnTo>
                                <a:lnTo>
                                  <a:pt x="6102" y="119"/>
                                </a:lnTo>
                                <a:lnTo>
                                  <a:pt x="6109" y="120"/>
                                </a:lnTo>
                                <a:lnTo>
                                  <a:pt x="6114" y="120"/>
                                </a:lnTo>
                                <a:lnTo>
                                  <a:pt x="6117" y="119"/>
                                </a:lnTo>
                                <a:lnTo>
                                  <a:pt x="6121" y="116"/>
                                </a:lnTo>
                                <a:lnTo>
                                  <a:pt x="6125" y="115"/>
                                </a:lnTo>
                                <a:lnTo>
                                  <a:pt x="6130" y="113"/>
                                </a:lnTo>
                                <a:lnTo>
                                  <a:pt x="6133" y="110"/>
                                </a:lnTo>
                                <a:lnTo>
                                  <a:pt x="6137" y="106"/>
                                </a:lnTo>
                                <a:lnTo>
                                  <a:pt x="6139" y="103"/>
                                </a:lnTo>
                                <a:lnTo>
                                  <a:pt x="6141" y="99"/>
                                </a:lnTo>
                                <a:lnTo>
                                  <a:pt x="6143" y="94"/>
                                </a:lnTo>
                                <a:lnTo>
                                  <a:pt x="6144" y="88"/>
                                </a:lnTo>
                                <a:lnTo>
                                  <a:pt x="6144" y="83"/>
                                </a:lnTo>
                                <a:lnTo>
                                  <a:pt x="6144" y="78"/>
                                </a:lnTo>
                                <a:lnTo>
                                  <a:pt x="6143" y="75"/>
                                </a:lnTo>
                                <a:lnTo>
                                  <a:pt x="6141" y="71"/>
                                </a:lnTo>
                                <a:lnTo>
                                  <a:pt x="6139" y="66"/>
                                </a:lnTo>
                                <a:lnTo>
                                  <a:pt x="6137" y="63"/>
                                </a:lnTo>
                                <a:lnTo>
                                  <a:pt x="6133" y="59"/>
                                </a:lnTo>
                                <a:lnTo>
                                  <a:pt x="6130" y="55"/>
                                </a:lnTo>
                                <a:lnTo>
                                  <a:pt x="6126" y="53"/>
                                </a:lnTo>
                                <a:lnTo>
                                  <a:pt x="6122" y="52"/>
                                </a:lnTo>
                                <a:lnTo>
                                  <a:pt x="6117" y="49"/>
                                </a:lnTo>
                                <a:lnTo>
                                  <a:pt x="6114" y="48"/>
                                </a:lnTo>
                                <a:lnTo>
                                  <a:pt x="6109" y="48"/>
                                </a:lnTo>
                                <a:lnTo>
                                  <a:pt x="6103" y="49"/>
                                </a:lnTo>
                                <a:lnTo>
                                  <a:pt x="6097" y="50"/>
                                </a:lnTo>
                                <a:lnTo>
                                  <a:pt x="6091" y="54"/>
                                </a:lnTo>
                                <a:lnTo>
                                  <a:pt x="6086" y="59"/>
                                </a:lnTo>
                                <a:lnTo>
                                  <a:pt x="6081" y="64"/>
                                </a:lnTo>
                                <a:lnTo>
                                  <a:pt x="6077" y="70"/>
                                </a:lnTo>
                                <a:lnTo>
                                  <a:pt x="6076" y="76"/>
                                </a:lnTo>
                                <a:lnTo>
                                  <a:pt x="6075" y="83"/>
                                </a:lnTo>
                                <a:close/>
                                <a:moveTo>
                                  <a:pt x="6544" y="159"/>
                                </a:moveTo>
                                <a:lnTo>
                                  <a:pt x="6544" y="38"/>
                                </a:lnTo>
                                <a:lnTo>
                                  <a:pt x="6557" y="38"/>
                                </a:lnTo>
                                <a:lnTo>
                                  <a:pt x="6557" y="53"/>
                                </a:lnTo>
                                <a:lnTo>
                                  <a:pt x="6563" y="45"/>
                                </a:lnTo>
                                <a:lnTo>
                                  <a:pt x="6571" y="41"/>
                                </a:lnTo>
                                <a:lnTo>
                                  <a:pt x="6581" y="37"/>
                                </a:lnTo>
                                <a:lnTo>
                                  <a:pt x="6592" y="36"/>
                                </a:lnTo>
                                <a:lnTo>
                                  <a:pt x="6598" y="36"/>
                                </a:lnTo>
                                <a:lnTo>
                                  <a:pt x="6604" y="37"/>
                                </a:lnTo>
                                <a:lnTo>
                                  <a:pt x="6609" y="39"/>
                                </a:lnTo>
                                <a:lnTo>
                                  <a:pt x="6615" y="42"/>
                                </a:lnTo>
                                <a:lnTo>
                                  <a:pt x="6620" y="44"/>
                                </a:lnTo>
                                <a:lnTo>
                                  <a:pt x="6626" y="48"/>
                                </a:lnTo>
                                <a:lnTo>
                                  <a:pt x="6630" y="53"/>
                                </a:lnTo>
                                <a:lnTo>
                                  <a:pt x="6634" y="58"/>
                                </a:lnTo>
                                <a:lnTo>
                                  <a:pt x="6637" y="64"/>
                                </a:lnTo>
                                <a:lnTo>
                                  <a:pt x="6640" y="70"/>
                                </a:lnTo>
                                <a:lnTo>
                                  <a:pt x="6641" y="76"/>
                                </a:lnTo>
                                <a:lnTo>
                                  <a:pt x="6641" y="82"/>
                                </a:lnTo>
                                <a:lnTo>
                                  <a:pt x="6641" y="89"/>
                                </a:lnTo>
                                <a:lnTo>
                                  <a:pt x="6640" y="95"/>
                                </a:lnTo>
                                <a:lnTo>
                                  <a:pt x="6637" y="102"/>
                                </a:lnTo>
                                <a:lnTo>
                                  <a:pt x="6635" y="108"/>
                                </a:lnTo>
                                <a:lnTo>
                                  <a:pt x="6631" y="113"/>
                                </a:lnTo>
                                <a:lnTo>
                                  <a:pt x="6628" y="117"/>
                                </a:lnTo>
                                <a:lnTo>
                                  <a:pt x="6623" y="121"/>
                                </a:lnTo>
                                <a:lnTo>
                                  <a:pt x="6618" y="125"/>
                                </a:lnTo>
                                <a:lnTo>
                                  <a:pt x="6612" y="127"/>
                                </a:lnTo>
                                <a:lnTo>
                                  <a:pt x="6606" y="128"/>
                                </a:lnTo>
                                <a:lnTo>
                                  <a:pt x="6599" y="130"/>
                                </a:lnTo>
                                <a:lnTo>
                                  <a:pt x="6593" y="130"/>
                                </a:lnTo>
                                <a:lnTo>
                                  <a:pt x="6588" y="130"/>
                                </a:lnTo>
                                <a:lnTo>
                                  <a:pt x="6582" y="128"/>
                                </a:lnTo>
                                <a:lnTo>
                                  <a:pt x="6577" y="128"/>
                                </a:lnTo>
                                <a:lnTo>
                                  <a:pt x="6572" y="127"/>
                                </a:lnTo>
                                <a:lnTo>
                                  <a:pt x="6568" y="125"/>
                                </a:lnTo>
                                <a:lnTo>
                                  <a:pt x="6564" y="121"/>
                                </a:lnTo>
                                <a:lnTo>
                                  <a:pt x="6560" y="117"/>
                                </a:lnTo>
                                <a:lnTo>
                                  <a:pt x="6558" y="113"/>
                                </a:lnTo>
                                <a:lnTo>
                                  <a:pt x="6558" y="159"/>
                                </a:lnTo>
                                <a:lnTo>
                                  <a:pt x="6544" y="159"/>
                                </a:lnTo>
                                <a:close/>
                                <a:moveTo>
                                  <a:pt x="6557" y="85"/>
                                </a:moveTo>
                                <a:lnTo>
                                  <a:pt x="6558" y="91"/>
                                </a:lnTo>
                                <a:lnTo>
                                  <a:pt x="6559" y="97"/>
                                </a:lnTo>
                                <a:lnTo>
                                  <a:pt x="6561" y="103"/>
                                </a:lnTo>
                                <a:lnTo>
                                  <a:pt x="6565" y="109"/>
                                </a:lnTo>
                                <a:lnTo>
                                  <a:pt x="6571" y="114"/>
                                </a:lnTo>
                                <a:lnTo>
                                  <a:pt x="6577" y="117"/>
                                </a:lnTo>
                                <a:lnTo>
                                  <a:pt x="6585" y="119"/>
                                </a:lnTo>
                                <a:lnTo>
                                  <a:pt x="6593" y="120"/>
                                </a:lnTo>
                                <a:lnTo>
                                  <a:pt x="6597" y="120"/>
                                </a:lnTo>
                                <a:lnTo>
                                  <a:pt x="6602" y="119"/>
                                </a:lnTo>
                                <a:lnTo>
                                  <a:pt x="6607" y="117"/>
                                </a:lnTo>
                                <a:lnTo>
                                  <a:pt x="6610" y="116"/>
                                </a:lnTo>
                                <a:lnTo>
                                  <a:pt x="6614" y="114"/>
                                </a:lnTo>
                                <a:lnTo>
                                  <a:pt x="6618" y="110"/>
                                </a:lnTo>
                                <a:lnTo>
                                  <a:pt x="6621" y="106"/>
                                </a:lnTo>
                                <a:lnTo>
                                  <a:pt x="6624" y="103"/>
                                </a:lnTo>
                                <a:lnTo>
                                  <a:pt x="6626" y="99"/>
                                </a:lnTo>
                                <a:lnTo>
                                  <a:pt x="6628" y="94"/>
                                </a:lnTo>
                                <a:lnTo>
                                  <a:pt x="6629" y="89"/>
                                </a:lnTo>
                                <a:lnTo>
                                  <a:pt x="6629" y="85"/>
                                </a:lnTo>
                                <a:lnTo>
                                  <a:pt x="6629" y="81"/>
                                </a:lnTo>
                                <a:lnTo>
                                  <a:pt x="6628" y="77"/>
                                </a:lnTo>
                                <a:lnTo>
                                  <a:pt x="6628" y="74"/>
                                </a:lnTo>
                                <a:lnTo>
                                  <a:pt x="6626" y="70"/>
                                </a:lnTo>
                                <a:lnTo>
                                  <a:pt x="6624" y="67"/>
                                </a:lnTo>
                                <a:lnTo>
                                  <a:pt x="6623" y="64"/>
                                </a:lnTo>
                                <a:lnTo>
                                  <a:pt x="6620" y="61"/>
                                </a:lnTo>
                                <a:lnTo>
                                  <a:pt x="6618" y="59"/>
                                </a:lnTo>
                                <a:lnTo>
                                  <a:pt x="6615" y="56"/>
                                </a:lnTo>
                                <a:lnTo>
                                  <a:pt x="6612" y="54"/>
                                </a:lnTo>
                                <a:lnTo>
                                  <a:pt x="6609" y="53"/>
                                </a:lnTo>
                                <a:lnTo>
                                  <a:pt x="6606" y="50"/>
                                </a:lnTo>
                                <a:lnTo>
                                  <a:pt x="6602" y="49"/>
                                </a:lnTo>
                                <a:lnTo>
                                  <a:pt x="6599" y="49"/>
                                </a:lnTo>
                                <a:lnTo>
                                  <a:pt x="6596" y="48"/>
                                </a:lnTo>
                                <a:lnTo>
                                  <a:pt x="6592" y="48"/>
                                </a:lnTo>
                                <a:lnTo>
                                  <a:pt x="6585" y="49"/>
                                </a:lnTo>
                                <a:lnTo>
                                  <a:pt x="6577" y="52"/>
                                </a:lnTo>
                                <a:lnTo>
                                  <a:pt x="6571" y="54"/>
                                </a:lnTo>
                                <a:lnTo>
                                  <a:pt x="6566" y="59"/>
                                </a:lnTo>
                                <a:lnTo>
                                  <a:pt x="6563" y="65"/>
                                </a:lnTo>
                                <a:lnTo>
                                  <a:pt x="6559" y="71"/>
                                </a:lnTo>
                                <a:lnTo>
                                  <a:pt x="6558" y="78"/>
                                </a:lnTo>
                                <a:lnTo>
                                  <a:pt x="6557" y="85"/>
                                </a:lnTo>
                                <a:close/>
                                <a:moveTo>
                                  <a:pt x="6872" y="128"/>
                                </a:moveTo>
                                <a:lnTo>
                                  <a:pt x="6872" y="38"/>
                                </a:lnTo>
                                <a:lnTo>
                                  <a:pt x="6883" y="38"/>
                                </a:lnTo>
                                <a:lnTo>
                                  <a:pt x="6883" y="52"/>
                                </a:lnTo>
                                <a:lnTo>
                                  <a:pt x="6888" y="44"/>
                                </a:lnTo>
                                <a:lnTo>
                                  <a:pt x="6894" y="39"/>
                                </a:lnTo>
                                <a:lnTo>
                                  <a:pt x="6902" y="37"/>
                                </a:lnTo>
                                <a:lnTo>
                                  <a:pt x="6910" y="36"/>
                                </a:lnTo>
                                <a:lnTo>
                                  <a:pt x="6910" y="48"/>
                                </a:lnTo>
                                <a:lnTo>
                                  <a:pt x="6908" y="48"/>
                                </a:lnTo>
                                <a:lnTo>
                                  <a:pt x="6905" y="49"/>
                                </a:lnTo>
                                <a:lnTo>
                                  <a:pt x="6902" y="50"/>
                                </a:lnTo>
                                <a:lnTo>
                                  <a:pt x="6899" y="52"/>
                                </a:lnTo>
                                <a:lnTo>
                                  <a:pt x="6895" y="53"/>
                                </a:lnTo>
                                <a:lnTo>
                                  <a:pt x="6893" y="55"/>
                                </a:lnTo>
                                <a:lnTo>
                                  <a:pt x="6891" y="58"/>
                                </a:lnTo>
                                <a:lnTo>
                                  <a:pt x="6889" y="60"/>
                                </a:lnTo>
                                <a:lnTo>
                                  <a:pt x="6887" y="63"/>
                                </a:lnTo>
                                <a:lnTo>
                                  <a:pt x="6886" y="66"/>
                                </a:lnTo>
                                <a:lnTo>
                                  <a:pt x="6884" y="70"/>
                                </a:lnTo>
                                <a:lnTo>
                                  <a:pt x="6884" y="72"/>
                                </a:lnTo>
                                <a:lnTo>
                                  <a:pt x="6884" y="128"/>
                                </a:lnTo>
                                <a:lnTo>
                                  <a:pt x="6872" y="128"/>
                                </a:lnTo>
                                <a:close/>
                                <a:moveTo>
                                  <a:pt x="7131" y="82"/>
                                </a:moveTo>
                                <a:lnTo>
                                  <a:pt x="7131" y="76"/>
                                </a:lnTo>
                                <a:lnTo>
                                  <a:pt x="7133" y="71"/>
                                </a:lnTo>
                                <a:lnTo>
                                  <a:pt x="7135" y="65"/>
                                </a:lnTo>
                                <a:lnTo>
                                  <a:pt x="7138" y="60"/>
                                </a:lnTo>
                                <a:lnTo>
                                  <a:pt x="7141" y="55"/>
                                </a:lnTo>
                                <a:lnTo>
                                  <a:pt x="7145" y="50"/>
                                </a:lnTo>
                                <a:lnTo>
                                  <a:pt x="7150" y="47"/>
                                </a:lnTo>
                                <a:lnTo>
                                  <a:pt x="7155" y="43"/>
                                </a:lnTo>
                                <a:lnTo>
                                  <a:pt x="7161" y="39"/>
                                </a:lnTo>
                                <a:lnTo>
                                  <a:pt x="7168" y="37"/>
                                </a:lnTo>
                                <a:lnTo>
                                  <a:pt x="7174" y="36"/>
                                </a:lnTo>
                                <a:lnTo>
                                  <a:pt x="7180" y="36"/>
                                </a:lnTo>
                                <a:lnTo>
                                  <a:pt x="7184" y="36"/>
                                </a:lnTo>
                                <a:lnTo>
                                  <a:pt x="7188" y="37"/>
                                </a:lnTo>
                                <a:lnTo>
                                  <a:pt x="7191" y="38"/>
                                </a:lnTo>
                                <a:lnTo>
                                  <a:pt x="7196" y="39"/>
                                </a:lnTo>
                                <a:lnTo>
                                  <a:pt x="7200" y="42"/>
                                </a:lnTo>
                                <a:lnTo>
                                  <a:pt x="7204" y="44"/>
                                </a:lnTo>
                                <a:lnTo>
                                  <a:pt x="7207" y="47"/>
                                </a:lnTo>
                                <a:lnTo>
                                  <a:pt x="7211" y="49"/>
                                </a:lnTo>
                                <a:lnTo>
                                  <a:pt x="7213" y="52"/>
                                </a:lnTo>
                                <a:lnTo>
                                  <a:pt x="7216" y="55"/>
                                </a:lnTo>
                                <a:lnTo>
                                  <a:pt x="7218" y="59"/>
                                </a:lnTo>
                                <a:lnTo>
                                  <a:pt x="7221" y="63"/>
                                </a:lnTo>
                                <a:lnTo>
                                  <a:pt x="7223" y="66"/>
                                </a:lnTo>
                                <a:lnTo>
                                  <a:pt x="7226" y="71"/>
                                </a:lnTo>
                                <a:lnTo>
                                  <a:pt x="7227" y="76"/>
                                </a:lnTo>
                                <a:lnTo>
                                  <a:pt x="7227" y="80"/>
                                </a:lnTo>
                                <a:lnTo>
                                  <a:pt x="7227" y="87"/>
                                </a:lnTo>
                                <a:lnTo>
                                  <a:pt x="7226" y="93"/>
                                </a:lnTo>
                                <a:lnTo>
                                  <a:pt x="7223" y="100"/>
                                </a:lnTo>
                                <a:lnTo>
                                  <a:pt x="7221" y="106"/>
                                </a:lnTo>
                                <a:lnTo>
                                  <a:pt x="7217" y="111"/>
                                </a:lnTo>
                                <a:lnTo>
                                  <a:pt x="7213" y="116"/>
                                </a:lnTo>
                                <a:lnTo>
                                  <a:pt x="7209" y="121"/>
                                </a:lnTo>
                                <a:lnTo>
                                  <a:pt x="7204" y="125"/>
                                </a:lnTo>
                                <a:lnTo>
                                  <a:pt x="7198" y="127"/>
                                </a:lnTo>
                                <a:lnTo>
                                  <a:pt x="7191" y="128"/>
                                </a:lnTo>
                                <a:lnTo>
                                  <a:pt x="7184" y="130"/>
                                </a:lnTo>
                                <a:lnTo>
                                  <a:pt x="7178" y="130"/>
                                </a:lnTo>
                                <a:lnTo>
                                  <a:pt x="7172" y="130"/>
                                </a:lnTo>
                                <a:lnTo>
                                  <a:pt x="7167" y="128"/>
                                </a:lnTo>
                                <a:lnTo>
                                  <a:pt x="7161" y="127"/>
                                </a:lnTo>
                                <a:lnTo>
                                  <a:pt x="7155" y="126"/>
                                </a:lnTo>
                                <a:lnTo>
                                  <a:pt x="7150" y="122"/>
                                </a:lnTo>
                                <a:lnTo>
                                  <a:pt x="7145" y="119"/>
                                </a:lnTo>
                                <a:lnTo>
                                  <a:pt x="7141" y="114"/>
                                </a:lnTo>
                                <a:lnTo>
                                  <a:pt x="7138" y="109"/>
                                </a:lnTo>
                                <a:lnTo>
                                  <a:pt x="7135" y="103"/>
                                </a:lnTo>
                                <a:lnTo>
                                  <a:pt x="7133" y="95"/>
                                </a:lnTo>
                                <a:lnTo>
                                  <a:pt x="7131" y="89"/>
                                </a:lnTo>
                                <a:lnTo>
                                  <a:pt x="7131" y="82"/>
                                </a:lnTo>
                                <a:close/>
                                <a:moveTo>
                                  <a:pt x="7144" y="83"/>
                                </a:moveTo>
                                <a:lnTo>
                                  <a:pt x="7145" y="91"/>
                                </a:lnTo>
                                <a:lnTo>
                                  <a:pt x="7146" y="98"/>
                                </a:lnTo>
                                <a:lnTo>
                                  <a:pt x="7150" y="104"/>
                                </a:lnTo>
                                <a:lnTo>
                                  <a:pt x="7155" y="109"/>
                                </a:lnTo>
                                <a:lnTo>
                                  <a:pt x="7160" y="114"/>
                                </a:lnTo>
                                <a:lnTo>
                                  <a:pt x="7166" y="116"/>
                                </a:lnTo>
                                <a:lnTo>
                                  <a:pt x="7172" y="119"/>
                                </a:lnTo>
                                <a:lnTo>
                                  <a:pt x="7179" y="120"/>
                                </a:lnTo>
                                <a:lnTo>
                                  <a:pt x="7183" y="120"/>
                                </a:lnTo>
                                <a:lnTo>
                                  <a:pt x="7187" y="119"/>
                                </a:lnTo>
                                <a:lnTo>
                                  <a:pt x="7190" y="116"/>
                                </a:lnTo>
                                <a:lnTo>
                                  <a:pt x="7195" y="115"/>
                                </a:lnTo>
                                <a:lnTo>
                                  <a:pt x="7199" y="113"/>
                                </a:lnTo>
                                <a:lnTo>
                                  <a:pt x="7202" y="110"/>
                                </a:lnTo>
                                <a:lnTo>
                                  <a:pt x="7206" y="106"/>
                                </a:lnTo>
                                <a:lnTo>
                                  <a:pt x="7209" y="103"/>
                                </a:lnTo>
                                <a:lnTo>
                                  <a:pt x="7210" y="99"/>
                                </a:lnTo>
                                <a:lnTo>
                                  <a:pt x="7212" y="94"/>
                                </a:lnTo>
                                <a:lnTo>
                                  <a:pt x="7213" y="88"/>
                                </a:lnTo>
                                <a:lnTo>
                                  <a:pt x="7213" y="83"/>
                                </a:lnTo>
                                <a:lnTo>
                                  <a:pt x="7213" y="78"/>
                                </a:lnTo>
                                <a:lnTo>
                                  <a:pt x="7212" y="75"/>
                                </a:lnTo>
                                <a:lnTo>
                                  <a:pt x="7211" y="71"/>
                                </a:lnTo>
                                <a:lnTo>
                                  <a:pt x="7209" y="66"/>
                                </a:lnTo>
                                <a:lnTo>
                                  <a:pt x="7206" y="63"/>
                                </a:lnTo>
                                <a:lnTo>
                                  <a:pt x="7204" y="59"/>
                                </a:lnTo>
                                <a:lnTo>
                                  <a:pt x="7200" y="55"/>
                                </a:lnTo>
                                <a:lnTo>
                                  <a:pt x="7196" y="53"/>
                                </a:lnTo>
                                <a:lnTo>
                                  <a:pt x="7191" y="52"/>
                                </a:lnTo>
                                <a:lnTo>
                                  <a:pt x="7188" y="49"/>
                                </a:lnTo>
                                <a:lnTo>
                                  <a:pt x="7184" y="48"/>
                                </a:lnTo>
                                <a:lnTo>
                                  <a:pt x="7179" y="48"/>
                                </a:lnTo>
                                <a:lnTo>
                                  <a:pt x="7172" y="49"/>
                                </a:lnTo>
                                <a:lnTo>
                                  <a:pt x="7166" y="50"/>
                                </a:lnTo>
                                <a:lnTo>
                                  <a:pt x="7160" y="54"/>
                                </a:lnTo>
                                <a:lnTo>
                                  <a:pt x="7155" y="59"/>
                                </a:lnTo>
                                <a:lnTo>
                                  <a:pt x="7150" y="64"/>
                                </a:lnTo>
                                <a:lnTo>
                                  <a:pt x="7146" y="70"/>
                                </a:lnTo>
                                <a:lnTo>
                                  <a:pt x="7145" y="76"/>
                                </a:lnTo>
                                <a:lnTo>
                                  <a:pt x="7144" y="83"/>
                                </a:lnTo>
                                <a:close/>
                                <a:moveTo>
                                  <a:pt x="7457" y="125"/>
                                </a:moveTo>
                                <a:lnTo>
                                  <a:pt x="7457" y="38"/>
                                </a:lnTo>
                                <a:lnTo>
                                  <a:pt x="7469" y="38"/>
                                </a:lnTo>
                                <a:lnTo>
                                  <a:pt x="7469" y="128"/>
                                </a:lnTo>
                                <a:lnTo>
                                  <a:pt x="7469" y="132"/>
                                </a:lnTo>
                                <a:lnTo>
                                  <a:pt x="7468" y="138"/>
                                </a:lnTo>
                                <a:lnTo>
                                  <a:pt x="7465" y="143"/>
                                </a:lnTo>
                                <a:lnTo>
                                  <a:pt x="7463" y="148"/>
                                </a:lnTo>
                                <a:lnTo>
                                  <a:pt x="7459" y="153"/>
                                </a:lnTo>
                                <a:lnTo>
                                  <a:pt x="7453" y="157"/>
                                </a:lnTo>
                                <a:lnTo>
                                  <a:pt x="7447" y="158"/>
                                </a:lnTo>
                                <a:lnTo>
                                  <a:pt x="7438" y="159"/>
                                </a:lnTo>
                                <a:lnTo>
                                  <a:pt x="7438" y="148"/>
                                </a:lnTo>
                                <a:lnTo>
                                  <a:pt x="7442" y="148"/>
                                </a:lnTo>
                                <a:lnTo>
                                  <a:pt x="7446" y="147"/>
                                </a:lnTo>
                                <a:lnTo>
                                  <a:pt x="7450" y="144"/>
                                </a:lnTo>
                                <a:lnTo>
                                  <a:pt x="7452" y="142"/>
                                </a:lnTo>
                                <a:lnTo>
                                  <a:pt x="7453" y="139"/>
                                </a:lnTo>
                                <a:lnTo>
                                  <a:pt x="7456" y="135"/>
                                </a:lnTo>
                                <a:lnTo>
                                  <a:pt x="7457" y="130"/>
                                </a:lnTo>
                                <a:lnTo>
                                  <a:pt x="7457" y="125"/>
                                </a:lnTo>
                                <a:close/>
                                <a:moveTo>
                                  <a:pt x="7469" y="5"/>
                                </a:moveTo>
                                <a:lnTo>
                                  <a:pt x="7469" y="27"/>
                                </a:lnTo>
                                <a:lnTo>
                                  <a:pt x="7457" y="27"/>
                                </a:lnTo>
                                <a:lnTo>
                                  <a:pt x="7457" y="5"/>
                                </a:lnTo>
                                <a:lnTo>
                                  <a:pt x="7469" y="5"/>
                                </a:lnTo>
                                <a:close/>
                                <a:moveTo>
                                  <a:pt x="7700" y="83"/>
                                </a:moveTo>
                                <a:lnTo>
                                  <a:pt x="7701" y="74"/>
                                </a:lnTo>
                                <a:lnTo>
                                  <a:pt x="7704" y="64"/>
                                </a:lnTo>
                                <a:lnTo>
                                  <a:pt x="7709" y="56"/>
                                </a:lnTo>
                                <a:lnTo>
                                  <a:pt x="7715" y="49"/>
                                </a:lnTo>
                                <a:lnTo>
                                  <a:pt x="7722" y="43"/>
                                </a:lnTo>
                                <a:lnTo>
                                  <a:pt x="7731" y="39"/>
                                </a:lnTo>
                                <a:lnTo>
                                  <a:pt x="7739" y="37"/>
                                </a:lnTo>
                                <a:lnTo>
                                  <a:pt x="7748" y="36"/>
                                </a:lnTo>
                                <a:lnTo>
                                  <a:pt x="7754" y="36"/>
                                </a:lnTo>
                                <a:lnTo>
                                  <a:pt x="7759" y="37"/>
                                </a:lnTo>
                                <a:lnTo>
                                  <a:pt x="7765" y="39"/>
                                </a:lnTo>
                                <a:lnTo>
                                  <a:pt x="7770" y="42"/>
                                </a:lnTo>
                                <a:lnTo>
                                  <a:pt x="7775" y="44"/>
                                </a:lnTo>
                                <a:lnTo>
                                  <a:pt x="7780" y="48"/>
                                </a:lnTo>
                                <a:lnTo>
                                  <a:pt x="7785" y="53"/>
                                </a:lnTo>
                                <a:lnTo>
                                  <a:pt x="7788" y="59"/>
                                </a:lnTo>
                                <a:lnTo>
                                  <a:pt x="7792" y="65"/>
                                </a:lnTo>
                                <a:lnTo>
                                  <a:pt x="7794" y="71"/>
                                </a:lnTo>
                                <a:lnTo>
                                  <a:pt x="7796" y="78"/>
                                </a:lnTo>
                                <a:lnTo>
                                  <a:pt x="7796" y="86"/>
                                </a:lnTo>
                                <a:lnTo>
                                  <a:pt x="7796" y="88"/>
                                </a:lnTo>
                                <a:lnTo>
                                  <a:pt x="7712" y="88"/>
                                </a:lnTo>
                                <a:lnTo>
                                  <a:pt x="7714" y="95"/>
                                </a:lnTo>
                                <a:lnTo>
                                  <a:pt x="7716" y="102"/>
                                </a:lnTo>
                                <a:lnTo>
                                  <a:pt x="7720" y="106"/>
                                </a:lnTo>
                                <a:lnTo>
                                  <a:pt x="7725" y="111"/>
                                </a:lnTo>
                                <a:lnTo>
                                  <a:pt x="7731" y="115"/>
                                </a:lnTo>
                                <a:lnTo>
                                  <a:pt x="7736" y="117"/>
                                </a:lnTo>
                                <a:lnTo>
                                  <a:pt x="7742" y="119"/>
                                </a:lnTo>
                                <a:lnTo>
                                  <a:pt x="7748" y="120"/>
                                </a:lnTo>
                                <a:lnTo>
                                  <a:pt x="7753" y="120"/>
                                </a:lnTo>
                                <a:lnTo>
                                  <a:pt x="7758" y="119"/>
                                </a:lnTo>
                                <a:lnTo>
                                  <a:pt x="7763" y="116"/>
                                </a:lnTo>
                                <a:lnTo>
                                  <a:pt x="7768" y="114"/>
                                </a:lnTo>
                                <a:lnTo>
                                  <a:pt x="7772" y="111"/>
                                </a:lnTo>
                                <a:lnTo>
                                  <a:pt x="7776" y="108"/>
                                </a:lnTo>
                                <a:lnTo>
                                  <a:pt x="7779" y="104"/>
                                </a:lnTo>
                                <a:lnTo>
                                  <a:pt x="7780" y="99"/>
                                </a:lnTo>
                                <a:lnTo>
                                  <a:pt x="7793" y="99"/>
                                </a:lnTo>
                                <a:lnTo>
                                  <a:pt x="7791" y="104"/>
                                </a:lnTo>
                                <a:lnTo>
                                  <a:pt x="7788" y="109"/>
                                </a:lnTo>
                                <a:lnTo>
                                  <a:pt x="7785" y="114"/>
                                </a:lnTo>
                                <a:lnTo>
                                  <a:pt x="7781" y="117"/>
                                </a:lnTo>
                                <a:lnTo>
                                  <a:pt x="7777" y="121"/>
                                </a:lnTo>
                                <a:lnTo>
                                  <a:pt x="7774" y="124"/>
                                </a:lnTo>
                                <a:lnTo>
                                  <a:pt x="7770" y="126"/>
                                </a:lnTo>
                                <a:lnTo>
                                  <a:pt x="7765" y="128"/>
                                </a:lnTo>
                                <a:lnTo>
                                  <a:pt x="7760" y="128"/>
                                </a:lnTo>
                                <a:lnTo>
                                  <a:pt x="7757" y="128"/>
                                </a:lnTo>
                                <a:lnTo>
                                  <a:pt x="7752" y="130"/>
                                </a:lnTo>
                                <a:lnTo>
                                  <a:pt x="7747" y="130"/>
                                </a:lnTo>
                                <a:lnTo>
                                  <a:pt x="7741" y="130"/>
                                </a:lnTo>
                                <a:lnTo>
                                  <a:pt x="7735" y="128"/>
                                </a:lnTo>
                                <a:lnTo>
                                  <a:pt x="7730" y="127"/>
                                </a:lnTo>
                                <a:lnTo>
                                  <a:pt x="7724" y="126"/>
                                </a:lnTo>
                                <a:lnTo>
                                  <a:pt x="7719" y="122"/>
                                </a:lnTo>
                                <a:lnTo>
                                  <a:pt x="7714" y="117"/>
                                </a:lnTo>
                                <a:lnTo>
                                  <a:pt x="7710" y="113"/>
                                </a:lnTo>
                                <a:lnTo>
                                  <a:pt x="7706" y="108"/>
                                </a:lnTo>
                                <a:lnTo>
                                  <a:pt x="7704" y="102"/>
                                </a:lnTo>
                                <a:lnTo>
                                  <a:pt x="7701" y="95"/>
                                </a:lnTo>
                                <a:lnTo>
                                  <a:pt x="7700" y="89"/>
                                </a:lnTo>
                                <a:lnTo>
                                  <a:pt x="7700" y="83"/>
                                </a:lnTo>
                                <a:close/>
                                <a:moveTo>
                                  <a:pt x="7783" y="77"/>
                                </a:moveTo>
                                <a:lnTo>
                                  <a:pt x="7782" y="71"/>
                                </a:lnTo>
                                <a:lnTo>
                                  <a:pt x="7780" y="65"/>
                                </a:lnTo>
                                <a:lnTo>
                                  <a:pt x="7776" y="60"/>
                                </a:lnTo>
                                <a:lnTo>
                                  <a:pt x="7771" y="56"/>
                                </a:lnTo>
                                <a:lnTo>
                                  <a:pt x="7766" y="53"/>
                                </a:lnTo>
                                <a:lnTo>
                                  <a:pt x="7760" y="49"/>
                                </a:lnTo>
                                <a:lnTo>
                                  <a:pt x="7754" y="48"/>
                                </a:lnTo>
                                <a:lnTo>
                                  <a:pt x="7748" y="47"/>
                                </a:lnTo>
                                <a:lnTo>
                                  <a:pt x="7743" y="47"/>
                                </a:lnTo>
                                <a:lnTo>
                                  <a:pt x="7737" y="48"/>
                                </a:lnTo>
                                <a:lnTo>
                                  <a:pt x="7732" y="50"/>
                                </a:lnTo>
                                <a:lnTo>
                                  <a:pt x="7728" y="53"/>
                                </a:lnTo>
                                <a:lnTo>
                                  <a:pt x="7725" y="55"/>
                                </a:lnTo>
                                <a:lnTo>
                                  <a:pt x="7721" y="59"/>
                                </a:lnTo>
                                <a:lnTo>
                                  <a:pt x="7719" y="63"/>
                                </a:lnTo>
                                <a:lnTo>
                                  <a:pt x="7716" y="66"/>
                                </a:lnTo>
                                <a:lnTo>
                                  <a:pt x="7715" y="69"/>
                                </a:lnTo>
                                <a:lnTo>
                                  <a:pt x="7714" y="72"/>
                                </a:lnTo>
                                <a:lnTo>
                                  <a:pt x="7712" y="75"/>
                                </a:lnTo>
                                <a:lnTo>
                                  <a:pt x="7712" y="77"/>
                                </a:lnTo>
                                <a:lnTo>
                                  <a:pt x="7783" y="77"/>
                                </a:lnTo>
                                <a:close/>
                                <a:moveTo>
                                  <a:pt x="8026" y="128"/>
                                </a:moveTo>
                                <a:lnTo>
                                  <a:pt x="8026" y="5"/>
                                </a:lnTo>
                                <a:lnTo>
                                  <a:pt x="8038" y="5"/>
                                </a:lnTo>
                                <a:lnTo>
                                  <a:pt x="8038" y="92"/>
                                </a:lnTo>
                                <a:lnTo>
                                  <a:pt x="8079" y="38"/>
                                </a:lnTo>
                                <a:lnTo>
                                  <a:pt x="8095" y="38"/>
                                </a:lnTo>
                                <a:lnTo>
                                  <a:pt x="8060" y="83"/>
                                </a:lnTo>
                                <a:lnTo>
                                  <a:pt x="8099" y="128"/>
                                </a:lnTo>
                                <a:lnTo>
                                  <a:pt x="8082" y="128"/>
                                </a:lnTo>
                                <a:lnTo>
                                  <a:pt x="8053" y="93"/>
                                </a:lnTo>
                                <a:lnTo>
                                  <a:pt x="8038" y="113"/>
                                </a:lnTo>
                                <a:lnTo>
                                  <a:pt x="8038" y="128"/>
                                </a:lnTo>
                                <a:lnTo>
                                  <a:pt x="8026" y="128"/>
                                </a:lnTo>
                                <a:close/>
                                <a:moveTo>
                                  <a:pt x="8333" y="128"/>
                                </a:moveTo>
                                <a:lnTo>
                                  <a:pt x="8333" y="48"/>
                                </a:lnTo>
                                <a:lnTo>
                                  <a:pt x="8313" y="48"/>
                                </a:lnTo>
                                <a:lnTo>
                                  <a:pt x="8313" y="38"/>
                                </a:lnTo>
                                <a:lnTo>
                                  <a:pt x="8333" y="38"/>
                                </a:lnTo>
                                <a:lnTo>
                                  <a:pt x="8333" y="5"/>
                                </a:lnTo>
                                <a:lnTo>
                                  <a:pt x="8346" y="5"/>
                                </a:lnTo>
                                <a:lnTo>
                                  <a:pt x="8346" y="38"/>
                                </a:lnTo>
                                <a:lnTo>
                                  <a:pt x="8366" y="38"/>
                                </a:lnTo>
                                <a:lnTo>
                                  <a:pt x="8366" y="48"/>
                                </a:lnTo>
                                <a:lnTo>
                                  <a:pt x="8346" y="48"/>
                                </a:lnTo>
                                <a:lnTo>
                                  <a:pt x="8346" y="128"/>
                                </a:lnTo>
                                <a:lnTo>
                                  <a:pt x="8333" y="128"/>
                                </a:lnTo>
                                <a:close/>
                                <a:moveTo>
                                  <a:pt x="8588" y="82"/>
                                </a:moveTo>
                                <a:lnTo>
                                  <a:pt x="8588" y="76"/>
                                </a:lnTo>
                                <a:lnTo>
                                  <a:pt x="8590" y="71"/>
                                </a:lnTo>
                                <a:lnTo>
                                  <a:pt x="8592" y="65"/>
                                </a:lnTo>
                                <a:lnTo>
                                  <a:pt x="8594" y="60"/>
                                </a:lnTo>
                                <a:lnTo>
                                  <a:pt x="8598" y="55"/>
                                </a:lnTo>
                                <a:lnTo>
                                  <a:pt x="8602" y="50"/>
                                </a:lnTo>
                                <a:lnTo>
                                  <a:pt x="8607" y="47"/>
                                </a:lnTo>
                                <a:lnTo>
                                  <a:pt x="8612" y="43"/>
                                </a:lnTo>
                                <a:lnTo>
                                  <a:pt x="8618" y="39"/>
                                </a:lnTo>
                                <a:lnTo>
                                  <a:pt x="8625" y="37"/>
                                </a:lnTo>
                                <a:lnTo>
                                  <a:pt x="8631" y="36"/>
                                </a:lnTo>
                                <a:lnTo>
                                  <a:pt x="8637" y="36"/>
                                </a:lnTo>
                                <a:lnTo>
                                  <a:pt x="8641" y="36"/>
                                </a:lnTo>
                                <a:lnTo>
                                  <a:pt x="8645" y="37"/>
                                </a:lnTo>
                                <a:lnTo>
                                  <a:pt x="8648" y="38"/>
                                </a:lnTo>
                                <a:lnTo>
                                  <a:pt x="8653" y="39"/>
                                </a:lnTo>
                                <a:lnTo>
                                  <a:pt x="8657" y="42"/>
                                </a:lnTo>
                                <a:lnTo>
                                  <a:pt x="8660" y="44"/>
                                </a:lnTo>
                                <a:lnTo>
                                  <a:pt x="8664" y="47"/>
                                </a:lnTo>
                                <a:lnTo>
                                  <a:pt x="8668" y="49"/>
                                </a:lnTo>
                                <a:lnTo>
                                  <a:pt x="8670" y="52"/>
                                </a:lnTo>
                                <a:lnTo>
                                  <a:pt x="8673" y="55"/>
                                </a:lnTo>
                                <a:lnTo>
                                  <a:pt x="8675" y="59"/>
                                </a:lnTo>
                                <a:lnTo>
                                  <a:pt x="8678" y="63"/>
                                </a:lnTo>
                                <a:lnTo>
                                  <a:pt x="8680" y="66"/>
                                </a:lnTo>
                                <a:lnTo>
                                  <a:pt x="8682" y="71"/>
                                </a:lnTo>
                                <a:lnTo>
                                  <a:pt x="8684" y="76"/>
                                </a:lnTo>
                                <a:lnTo>
                                  <a:pt x="8684" y="80"/>
                                </a:lnTo>
                                <a:lnTo>
                                  <a:pt x="8684" y="87"/>
                                </a:lnTo>
                                <a:lnTo>
                                  <a:pt x="8682" y="93"/>
                                </a:lnTo>
                                <a:lnTo>
                                  <a:pt x="8680" y="100"/>
                                </a:lnTo>
                                <a:lnTo>
                                  <a:pt x="8678" y="106"/>
                                </a:lnTo>
                                <a:lnTo>
                                  <a:pt x="8674" y="111"/>
                                </a:lnTo>
                                <a:lnTo>
                                  <a:pt x="8670" y="116"/>
                                </a:lnTo>
                                <a:lnTo>
                                  <a:pt x="8665" y="121"/>
                                </a:lnTo>
                                <a:lnTo>
                                  <a:pt x="8660" y="125"/>
                                </a:lnTo>
                                <a:lnTo>
                                  <a:pt x="8654" y="127"/>
                                </a:lnTo>
                                <a:lnTo>
                                  <a:pt x="8648" y="128"/>
                                </a:lnTo>
                                <a:lnTo>
                                  <a:pt x="8641" y="130"/>
                                </a:lnTo>
                                <a:lnTo>
                                  <a:pt x="8635" y="130"/>
                                </a:lnTo>
                                <a:lnTo>
                                  <a:pt x="8629" y="130"/>
                                </a:lnTo>
                                <a:lnTo>
                                  <a:pt x="8624" y="128"/>
                                </a:lnTo>
                                <a:lnTo>
                                  <a:pt x="8618" y="127"/>
                                </a:lnTo>
                                <a:lnTo>
                                  <a:pt x="8612" y="126"/>
                                </a:lnTo>
                                <a:lnTo>
                                  <a:pt x="8607" y="122"/>
                                </a:lnTo>
                                <a:lnTo>
                                  <a:pt x="8602" y="119"/>
                                </a:lnTo>
                                <a:lnTo>
                                  <a:pt x="8598" y="114"/>
                                </a:lnTo>
                                <a:lnTo>
                                  <a:pt x="8594" y="109"/>
                                </a:lnTo>
                                <a:lnTo>
                                  <a:pt x="8592" y="103"/>
                                </a:lnTo>
                                <a:lnTo>
                                  <a:pt x="8590" y="95"/>
                                </a:lnTo>
                                <a:lnTo>
                                  <a:pt x="8588" y="89"/>
                                </a:lnTo>
                                <a:lnTo>
                                  <a:pt x="8588" y="82"/>
                                </a:lnTo>
                                <a:close/>
                                <a:moveTo>
                                  <a:pt x="8601" y="83"/>
                                </a:moveTo>
                                <a:lnTo>
                                  <a:pt x="8602" y="91"/>
                                </a:lnTo>
                                <a:lnTo>
                                  <a:pt x="8603" y="98"/>
                                </a:lnTo>
                                <a:lnTo>
                                  <a:pt x="8607" y="104"/>
                                </a:lnTo>
                                <a:lnTo>
                                  <a:pt x="8612" y="109"/>
                                </a:lnTo>
                                <a:lnTo>
                                  <a:pt x="8616" y="114"/>
                                </a:lnTo>
                                <a:lnTo>
                                  <a:pt x="8623" y="116"/>
                                </a:lnTo>
                                <a:lnTo>
                                  <a:pt x="8629" y="119"/>
                                </a:lnTo>
                                <a:lnTo>
                                  <a:pt x="8636" y="120"/>
                                </a:lnTo>
                                <a:lnTo>
                                  <a:pt x="8640" y="120"/>
                                </a:lnTo>
                                <a:lnTo>
                                  <a:pt x="8643" y="119"/>
                                </a:lnTo>
                                <a:lnTo>
                                  <a:pt x="8647" y="116"/>
                                </a:lnTo>
                                <a:lnTo>
                                  <a:pt x="8652" y="115"/>
                                </a:lnTo>
                                <a:lnTo>
                                  <a:pt x="8656" y="113"/>
                                </a:lnTo>
                                <a:lnTo>
                                  <a:pt x="8659" y="110"/>
                                </a:lnTo>
                                <a:lnTo>
                                  <a:pt x="8663" y="106"/>
                                </a:lnTo>
                                <a:lnTo>
                                  <a:pt x="8665" y="103"/>
                                </a:lnTo>
                                <a:lnTo>
                                  <a:pt x="8668" y="99"/>
                                </a:lnTo>
                                <a:lnTo>
                                  <a:pt x="8669" y="94"/>
                                </a:lnTo>
                                <a:lnTo>
                                  <a:pt x="8670" y="88"/>
                                </a:lnTo>
                                <a:lnTo>
                                  <a:pt x="8670" y="83"/>
                                </a:lnTo>
                                <a:lnTo>
                                  <a:pt x="8670" y="78"/>
                                </a:lnTo>
                                <a:lnTo>
                                  <a:pt x="8669" y="75"/>
                                </a:lnTo>
                                <a:lnTo>
                                  <a:pt x="8668" y="71"/>
                                </a:lnTo>
                                <a:lnTo>
                                  <a:pt x="8665" y="66"/>
                                </a:lnTo>
                                <a:lnTo>
                                  <a:pt x="8663" y="63"/>
                                </a:lnTo>
                                <a:lnTo>
                                  <a:pt x="8660" y="59"/>
                                </a:lnTo>
                                <a:lnTo>
                                  <a:pt x="8657" y="55"/>
                                </a:lnTo>
                                <a:lnTo>
                                  <a:pt x="8653" y="53"/>
                                </a:lnTo>
                                <a:lnTo>
                                  <a:pt x="8648" y="52"/>
                                </a:lnTo>
                                <a:lnTo>
                                  <a:pt x="8645" y="49"/>
                                </a:lnTo>
                                <a:lnTo>
                                  <a:pt x="8641" y="48"/>
                                </a:lnTo>
                                <a:lnTo>
                                  <a:pt x="8636" y="48"/>
                                </a:lnTo>
                                <a:lnTo>
                                  <a:pt x="8629" y="49"/>
                                </a:lnTo>
                                <a:lnTo>
                                  <a:pt x="8623" y="50"/>
                                </a:lnTo>
                                <a:lnTo>
                                  <a:pt x="8616" y="54"/>
                                </a:lnTo>
                                <a:lnTo>
                                  <a:pt x="8612" y="59"/>
                                </a:lnTo>
                                <a:lnTo>
                                  <a:pt x="8607" y="64"/>
                                </a:lnTo>
                                <a:lnTo>
                                  <a:pt x="8603" y="70"/>
                                </a:lnTo>
                                <a:lnTo>
                                  <a:pt x="8602" y="76"/>
                                </a:lnTo>
                                <a:lnTo>
                                  <a:pt x="8601" y="83"/>
                                </a:lnTo>
                                <a:close/>
                                <a:moveTo>
                                  <a:pt x="8616" y="19"/>
                                </a:moveTo>
                                <a:lnTo>
                                  <a:pt x="8649" y="0"/>
                                </a:lnTo>
                                <a:lnTo>
                                  <a:pt x="8654" y="10"/>
                                </a:lnTo>
                                <a:lnTo>
                                  <a:pt x="8621" y="28"/>
                                </a:lnTo>
                                <a:lnTo>
                                  <a:pt x="8616" y="19"/>
                                </a:lnTo>
                                <a:close/>
                                <a:moveTo>
                                  <a:pt x="8972" y="69"/>
                                </a:moveTo>
                                <a:lnTo>
                                  <a:pt x="8953" y="128"/>
                                </a:lnTo>
                                <a:lnTo>
                                  <a:pt x="8938" y="128"/>
                                </a:lnTo>
                                <a:lnTo>
                                  <a:pt x="8904" y="38"/>
                                </a:lnTo>
                                <a:lnTo>
                                  <a:pt x="8917" y="38"/>
                                </a:lnTo>
                                <a:lnTo>
                                  <a:pt x="8945" y="115"/>
                                </a:lnTo>
                                <a:lnTo>
                                  <a:pt x="8967" y="49"/>
                                </a:lnTo>
                                <a:lnTo>
                                  <a:pt x="8977" y="49"/>
                                </a:lnTo>
                                <a:lnTo>
                                  <a:pt x="8998" y="115"/>
                                </a:lnTo>
                                <a:lnTo>
                                  <a:pt x="9027" y="38"/>
                                </a:lnTo>
                                <a:lnTo>
                                  <a:pt x="9041" y="38"/>
                                </a:lnTo>
                                <a:lnTo>
                                  <a:pt x="9007" y="128"/>
                                </a:lnTo>
                                <a:lnTo>
                                  <a:pt x="8992" y="128"/>
                                </a:lnTo>
                                <a:lnTo>
                                  <a:pt x="8972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316080"/>
                            <a:ext cx="3240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113">
                                <a:moveTo>
                                  <a:pt x="70" y="0"/>
                                </a:moveTo>
                                <a:lnTo>
                                  <a:pt x="534" y="0"/>
                                </a:lnTo>
                                <a:lnTo>
                                  <a:pt x="463" y="113"/>
                                </a:lnTo>
                                <a:lnTo>
                                  <a:pt x="0" y="113"/>
                                </a:lnTo>
                                <a:lnTo>
                                  <a:pt x="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212760"/>
                            <a:ext cx="324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112">
                                <a:moveTo>
                                  <a:pt x="71" y="0"/>
                                </a:moveTo>
                                <a:lnTo>
                                  <a:pt x="535" y="0"/>
                                </a:lnTo>
                                <a:lnTo>
                                  <a:pt x="464" y="112"/>
                                </a:lnTo>
                                <a:lnTo>
                                  <a:pt x="0" y="112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108000"/>
                            <a:ext cx="32400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4" h="112">
                                <a:moveTo>
                                  <a:pt x="71" y="0"/>
                                </a:moveTo>
                                <a:lnTo>
                                  <a:pt x="534" y="0"/>
                                </a:lnTo>
                                <a:lnTo>
                                  <a:pt x="463" y="112"/>
                                </a:lnTo>
                                <a:lnTo>
                                  <a:pt x="0" y="112"/>
                                </a:lnTo>
                                <a:lnTo>
                                  <a:pt x="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8600" y="560880"/>
                            <a:ext cx="2545560" cy="1728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1240"/>
                            <a:ext cx="2329920" cy="16560"/>
                          </a:xfrm>
                          <a:prstGeom prst="rect">
                            <a:avLst/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2.3pt;height:59.8pt" coordorigin="0,0" coordsize="9046,1196">
                <v:rect id="shape_0" stroked="f" o:allowincell="f" style="position:absolute;left:0;top:0;width:9045;height:119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998,764" path="m0,763l485,0l998,764l0,763xe" fillcolor="#7f7f7f" stroked="f" o:allowincell="f" style="position:absolute;left:3835;top:0;width:973;height:739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shape>
                <v:shape id="shape_0" coordsize="1189,118" path="m66,2l82,2l149,117l132,117l109,79l38,79l16,117l0,117l66,2xm74,16l44,68l104,68l74,16xm205,2l216,2l225,5l233,7l239,11l246,15l249,20l253,26l254,32l253,39l249,45l244,51l237,57l243,60l248,62l253,66l257,68l259,72l261,77l263,82l263,88l261,93l259,99l255,104l249,109l246,111l242,112l237,114l233,115l228,116l223,117l217,117l212,117l166,117l166,2l205,2xm182,13l182,53l205,53l212,53l219,51l225,49l230,48l233,45l236,42l238,38l238,33l237,28l236,24l233,21l230,18l225,17l219,15l212,13l206,13l182,13xm182,62l182,107l209,107l217,107l226,106l232,104l237,101l242,99l244,94l247,90l247,84l246,79l243,76l241,72l236,68l230,66l222,64l215,62l206,62l182,62xm275,66l332,66l332,76l275,76l275,66xm354,117l354,2l395,2l401,2l408,2l414,4l419,4l424,5l429,6l434,9l438,10l445,15l451,20l455,27l456,35l456,40l456,45l453,50l451,54l447,57l442,61l438,65l431,67l425,68l419,70l412,71l403,71l370,71l370,117l354,117xm370,12l370,61l401,61l411,61l419,59l427,57l431,54l435,50l439,46l440,40l441,35l440,29l436,24l433,21l428,18l422,16l414,13l406,12l396,12l370,12xm477,117l477,2l518,2l527,2l535,4l543,4l549,5l555,7l560,9l564,11l567,13l572,18l577,24l579,32l581,39l581,44l581,48l579,53l577,56l573,60l570,64l565,67l560,70l554,72l549,74l543,76l537,76l579,117l560,117l507,66l521,66l531,66l539,65l546,62l553,60l559,56l562,51l565,46l566,40l565,35l562,29l559,24l553,21l546,17l539,15l532,13l523,13l493,13l493,117l477,117xm595,60l595,54l598,49l599,43l603,38l606,33l610,28l614,23l619,20l623,16l630,12l637,9l644,6l652,4l660,1l668,0l676,0l681,0l687,1l692,1l698,2l703,4l708,5l713,7l718,9l727,13l735,18l742,24l748,31l753,38l757,45l758,54l759,61l758,70l756,78l752,85l747,92l740,99l732,104l724,110l715,114l710,115l705,116l701,117l696,117l691,118l686,118l681,118l676,118l671,118l666,118l661,117l657,117l652,116l647,115l642,114l637,112l628,109l621,103l614,98l608,90l603,83l599,76l597,68l595,60xm612,59l614,67l615,74l619,82l622,88l628,93l634,98l641,101l648,105l655,106l663,107l669,109l676,109l682,109l688,107l693,107l699,106l705,104l710,103l715,100l720,98l730,90l737,82l741,72l743,61l743,55l741,49l738,43l735,37l730,32l724,26l716,22l709,18l702,15l693,12l685,11l677,11l669,11l660,12l652,15l644,18l637,22l631,27l625,32l620,37l616,42l615,48l612,53l612,59xm836,88l836,2l852,2l852,85l852,92l851,96l849,101l846,105l842,109l839,112l835,115l831,116l827,117l822,117l816,118l811,118l803,118l796,117l789,115l782,112l776,107l773,103l770,96l769,90l784,90l785,95l787,99l790,101l794,104l797,106l802,107l806,109l811,109l816,109l820,107l825,106l829,104l833,100l835,96l836,93l836,88xm883,117l883,2l967,2l967,13l900,13l900,55l965,55l965,66l900,66l900,107l967,107l967,117l883,117xm993,117l993,2l1009,2l1009,70l1080,2l1099,2l1038,60l1098,117l1080,117l1028,68l1009,88l1009,117l992,117l993,117xm1138,117l1138,12l1103,12l1103,2l1189,2l1189,12l1154,12l1154,117l1138,117xe" fillcolor="black" stroked="f" o:allowincell="f" style="position:absolute;left:3747;top:817;width:1164;height:9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9,115" path="m66,0l82,0l149,115l132,115l109,77l38,77l16,115l0,115l66,0e" stroked="t" o:allowincell="f" style="position:absolute;left:3747;top:819;width:124;height:90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60,52" path="m30,0l0,52l60,52l30,0e" stroked="t" o:allowincell="f" style="position:absolute;left:3791;top:833;width:35;height:27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97,115" path="m39,0l39,0l50,0l59,3l67,5l73,9l73,9l80,13l83,18l87,24l88,30l88,30l87,37l83,43l78,49l71,55l71,55l77,58l82,60l87,64l91,66l91,66l93,70l95,75l97,80l97,86l97,86l95,91l93,97l89,102l83,107l83,107l80,109l76,110l71,112l67,113l62,114l57,115l51,115l46,115l0,115l0,0l39,0e" stroked="t" o:allowincell="f" style="position:absolute;left:3913;top:819;width:72;height:90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56,40" path="m0,0l0,40l23,40l23,40l30,40l37,38l43,36l48,35l48,35l51,32l54,29l56,25l56,20l56,20l55,15l54,11l51,8l48,5l48,5l43,4l37,2l30,0l24,0l0,0e" stroked="t" o:allowincell="f" style="position:absolute;left:3929;top:830;width:31;height:15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65,45" path="m0,0l0,45l27,45l27,45l35,45l44,44l50,42l55,39l60,37l62,32l65,28l65,22l65,22l64,17l61,14l59,10l54,6l54,6l48,4l40,2l33,0l24,0l0,0e" stroked="t" o:allowincell="f" style="position:absolute;left:3929;top:879;width:40;height:20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rect id="shape_0" stroked="t" o:allowincell="f" style="position:absolute;left:4022;top:883;width:32;height:0;mso-wrap-style:none;v-text-anchor:middle;mso-position-horizontal-relative:char">
                  <v:fill o:detectmouseclick="t" on="false"/>
                  <v:stroke color="black" weight="9360" joinstyle="miter" endcap="square"/>
                  <w10:wrap type="none"/>
                </v:rect>
                <v:shape id="shape_0" coordsize="102,115" path="m0,115l0,0l41,0l41,0l47,0l54,0l60,2l65,2l70,3l75,4l80,7l84,8l84,8l91,13l97,18l101,25l102,33l102,33l102,38l102,43l99,48l97,52l97,52l93,55l88,59l84,63l77,65l77,65l71,66l65,68l58,69l49,69l16,69l16,115l0,115e" stroked="t" o:allowincell="f" style="position:absolute;left:4101;top:819;width:77;height:90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71,49" path="m0,0l0,49l31,49l31,49l41,49l49,47l57,45l61,42l61,42l65,38l69,34l70,28l71,23l71,23l70,17l66,12l63,9l58,6l58,6l52,4l44,1l36,0l26,0l0,0e" stroked="t" o:allowincell="f" style="position:absolute;left:4117;top:829;width:46;height:24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104,115" path="m0,115l0,0l41,0l41,0l50,0l58,2l66,2l72,3l78,5l83,7l87,9l90,11l90,11l95,16l100,22l102,30l104,37l104,37l104,42l104,46l102,51l100,54l100,54l96,58l93,62l88,65l83,68l83,68l77,70l72,72l66,74l60,74l102,115l83,115l30,64l44,64l44,64l54,64l62,63l69,60l76,58l76,58l82,54l85,49l88,44l89,38l89,38l88,33l85,27l82,22l76,19l76,19l69,15l62,13l55,11l46,11l16,11l16,115l0,115e" stroked="t" o:allowincell="f" style="position:absolute;left:4224;top:819;width:79;height:90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164,118" path="m0,60l0,60l0,54l3,49l4,43l8,38l8,38l11,33l15,28l19,23l24,20l24,20l28,16l35,12l42,9l49,6l49,6l57,4l65,1l73,0l81,0l81,0l86,0l92,1l97,1l103,2l108,4l113,5l118,7l123,9l123,9l132,13l140,18l147,24l153,31l153,31l158,38l162,45l163,54l164,61l164,61l163,70l161,78l157,85l152,92l152,92l145,99l137,104l129,110l120,114l120,114l115,115l110,116l106,117l101,117l96,118l91,118l86,118l81,118l81,118l76,118l71,118l66,117l62,117l57,116l52,115l47,114l42,112l42,112l33,109l26,103l19,98l13,90l13,90l8,83l4,76l2,68l0,60e" stroked="t" o:allowincell="f" style="position:absolute;left:4342;top:817;width:139;height:93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131,98" path="m0,48l0,48l2,56l3,63l7,71l10,77l10,77l16,82l22,87l29,90l36,94l36,94l43,95l51,96l57,98l64,98l64,98l70,98l76,96l81,96l87,95l93,93l98,92l103,89l108,87l108,87l118,79l125,71l129,61l131,50l131,50l131,44l129,38l126,32l123,26l123,26l118,21l112,15l104,11l97,7l97,7l90,4l81,1l73,0l65,0l65,0l57,0l48,1l40,4l32,7l32,7l25,11l19,16l13,21l8,26l8,26l4,31l3,37l0,42l0,48e" stroked="t" o:allowincell="f" style="position:absolute;left:4359;top:828;width:106;height:73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83,116" path="m67,86l67,0l83,0l83,83l83,83l83,90l82,94l80,99l77,103l77,103l73,107l70,110l66,113l62,114l62,114l58,115l53,115l47,116l42,116l42,116l34,116l27,115l20,113l13,110l13,110l7,105l4,101l1,94l0,88l15,88l15,88l16,93l18,97l21,99l25,102l25,102l28,104l33,105l37,107l42,107l42,107l47,107l51,105l56,104l60,102l60,102l64,98l66,94l67,91l67,86e" stroked="t" o:allowincell="f" style="position:absolute;left:4516;top:819;width:58;height:91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84,115" path="m0,115l0,0l84,0l84,11l17,11l17,53l82,53l82,64l17,64l17,105l84,105l84,115l0,115e" stroked="t" o:allowincell="f" style="position:absolute;left:4630;top:819;width:59;height:90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107,115" path="m1,115l1,0l17,0l17,68l88,0l107,0l46,58l106,115l88,115l36,66l17,86l17,115l0,115l1,115e" stroked="t" o:allowincell="f" style="position:absolute;left:4739;top:819;width:82;height:90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86,115" path="m35,115l35,10l0,10l0,0l86,0l86,10l51,10l51,115l35,115e" stroked="t" o:allowincell="f" style="position:absolute;left:4850;top:819;width:61;height:90;mso-wrap-style:none;v-text-anchor:middle;mso-position-horizontal-relative:char">
                  <v:fill o:detectmouseclick="t" on="false"/>
                  <v:stroke color="black" weight="9360" joinstyle="round" endcap="square"/>
                  <w10:wrap type="none"/>
                </v:shape>
                <v:shape id="shape_0" coordsize="9041,159" path="m0,85l0,77l3,71l4,65l8,59l11,53l15,48l20,44l25,42l31,39l37,37l43,36l49,36l60,37l71,41l79,47l85,55l85,38l98,38l98,128l85,128l85,113l82,117l79,121l75,124l70,126l65,127l59,128l54,130l48,130l42,130l36,128l31,127l25,126l20,122l15,119l11,114l8,109l4,103l3,97l0,91l0,85xm12,82l12,86l14,89l14,94l15,98l16,100l19,104l20,106l22,109l25,111l28,114l32,115l34,117l38,119l42,119l45,120l48,120l55,119l63,117l69,114l75,109l79,103l82,97l83,91l85,85l83,77l82,71l79,65l75,59l69,55l63,52l57,49l49,48l44,48l39,49l34,52l31,53l27,55l23,59l20,63l17,66l15,71l14,75l12,78l12,82xm332,128l332,38l343,38l343,52l348,44l354,39l361,37l370,36l370,48l367,48l365,49l361,50l359,52l356,53l353,55l350,58l349,60l348,63l345,66l344,70l344,72l344,128l332,128xm590,83l591,76l592,70l595,64l597,59l601,54l604,49l609,45l614,42l620,39l627,37l631,36l638,36l645,36l652,37l660,39l666,42l672,47l678,52l682,58l685,65l671,65l669,63l667,60l664,59l662,56l660,54l657,53l653,52l650,50l647,49l644,49l640,48l638,48l630,49l624,52l618,55l613,59l608,65l604,71l603,77l602,83l603,91l604,98l608,104l613,109l618,114l624,117l631,119l639,120l644,120l649,119l653,117l657,115l662,113l666,110l669,106l672,103l685,103l682,110l677,115l672,120l666,124l660,126l653,128l646,130l639,130l633,130l628,128l622,127l616,126l611,122l606,119l601,114l597,109l595,103l592,97l591,91l590,85l590,85l590,83l590,83l590,83l590,83l590,83l590,83l590,83xm915,128l915,5l927,5l927,52l932,45l940,39l947,37l956,36l960,36l965,37l970,39l975,42l980,44l984,48l987,52l991,55l993,60l995,66l996,71l996,77l996,128l984,128l984,77l984,72l982,67l981,64l980,61l978,59l975,56l973,54l969,52l967,50l963,49l959,48l956,48l951,48l945,49l940,52l936,55l932,59l930,64l929,70l927,76l927,128l915,128xm1230,128l1230,38l1243,38l1243,128l1230,128xm1230,27l1230,5l1243,5l1243,27l1230,27xm1486,128l1486,48l1468,48l1468,38l1486,38l1486,5l1500,5l1500,38l1521,38l1521,48l1500,48l1500,128l1486,128xm1742,83l1743,74l1746,64l1751,56l1757,49l1764,43l1773,39l1781,37l1790,36l1796,36l1801,37l1807,39l1812,42l1817,44l1822,48l1826,53l1830,59l1834,65l1836,71l1837,78l1837,86l1837,88l1754,88l1756,95l1758,102l1762,106l1767,111l1771,115l1778,117l1784,119l1790,120l1795,120l1800,119l1804,116l1809,114l1814,111l1818,108l1820,104l1822,99l1835,99l1833,104l1830,109l1826,114l1823,117l1819,121l1815,124l1812,126l1807,128l1802,128l1798,128l1793,130l1789,130l1782,130l1776,128l1771,127l1765,126l1760,122l1756,117l1752,113l1748,108l1746,102l1743,95l1742,89l1742,83xm1825,77l1824,71l1822,65l1818,60l1813,56l1808,53l1802,49l1796,48l1790,47l1785,47l1779,48l1774,50l1770,53l1767,55l1763,59l1760,63l1758,66l1757,69l1756,72l1754,75l1754,77l1825,77xm2067,128l2067,5l2080,5l2080,92l2121,38l2137,38l2102,83l2141,128l2124,128l2094,93l2080,113l2080,128l2067,128xm2374,128l2374,48l2355,48l2355,38l2374,38l2374,5l2387,5l2387,38l2407,38l2407,48l2387,48l2387,128l2374,128xm2630,82l2630,76l2631,71l2634,65l2636,60l2640,55l2644,50l2648,47l2653,43l2659,39l2667,37l2673,36l2679,36l2683,36l2686,37l2690,38l2695,39l2699,42l2702,44l2706,47l2710,49l2712,52l2715,55l2717,59l2719,63l2722,66l2724,71l2726,76l2726,80l2726,87l2724,93l2722,100l2719,106l2716,111l2712,116l2707,121l2701,125l2695,127l2689,128l2683,130l2677,130l2670,130l2666,128l2659,127l2653,126l2648,122l2644,119l2640,114l2636,109l2634,103l2631,95l2630,89l2630,82xm2642,83l2644,91l2645,98l2648,104l2653,109l2658,114l2664,116l2670,119l2678,120l2681,120l2685,119l2689,116l2694,115l2697,113l2701,110l2705,106l2707,103l2708,99l2711,94l2712,88l2712,83l2712,78l2711,75l2710,71l2707,66l2705,63l2702,59l2699,55l2695,53l2690,52l2686,49l2683,48l2678,48l2670,49l2664,50l2658,54l2653,59l2648,64l2645,70l2644,76l2642,83xm2955,128l2955,38l2968,38l2968,52l2970,48l2973,45l2976,43l2980,41l2984,39l2989,37l2992,36l2997,36l3004,37l3012,39l3018,43l3024,48l3030,54l3034,61l3035,69l3036,78l3036,128l3024,128l3024,78l3024,71l3022,65l3019,60l3015,56l3011,53l3006,50l3001,48l2996,48l2991,48l2985,49l2980,52l2976,55l2973,59l2970,64l2969,70l2968,76l2968,128l2955,128xm3270,128l3270,38l3283,38l3283,128l3270,128xm3270,27l3270,5l3283,5l3283,27l3270,27xm3512,83l3512,76l3514,70l3516,64l3519,59l3523,54l3527,49l3532,45l3537,42l3543,39l3548,37l3554,36l3559,36l3566,36l3573,37l3581,39l3587,42l3593,47l3599,52l3604,58l3607,65l3593,65l3590,63l3589,60l3587,59l3584,56l3582,54l3579,53l3576,52l3572,50l3570,49l3566,49l3562,48l3559,48l3551,49l3545,52l3539,55l3534,59l3530,65l3527,71l3525,77l3524,83l3525,91l3527,98l3530,104l3534,109l3540,114l3546,117l3554,119l3561,120l3566,120l3571,119l3576,117l3579,115l3584,113l3588,110l3590,106l3593,103l3607,103l3603,110l3599,115l3594,120l3588,124l3582,126l3576,128l3568,130l3561,130l3555,130l3549,128l3544,127l3538,126l3533,122l3527,119l3523,114l3519,109l3516,103l3514,97l3512,91l3512,85l3512,85l3512,83l3512,83l3512,83l3512,83l3512,83l3512,83l3512,83xm3842,119l3896,119l3896,128l3828,128l3828,119l3878,48l3829,48l3829,38l3892,38l3892,48l3842,119xm4121,128l4121,38l4133,38l4133,52l4136,48l4138,45l4142,43l4146,41l4149,39l4154,37l4158,36l4163,36l4170,37l4177,39l4184,43l4190,48l4196,54l4199,61l4201,69l4202,78l4202,128l4190,128l4190,78l4190,71l4187,65l4185,60l4181,56l4176,53l4171,50l4166,48l4162,48l4157,48l4151,49l4146,52l4142,55l4138,59l4136,64l4135,70l4133,76l4133,128l4121,128xm4433,83l4434,74l4437,64l4440,56l4447,49l4454,43l4462,39l4471,37l4480,36l4486,36l4492,37l4497,39l4503,42l4508,44l4513,48l4518,53l4521,59l4524,65l4526,71l4527,78l4529,86l4529,88l4445,88l4447,95l4449,102l4451,106l4456,111l4462,115l4469,117l4473,119l4480,120l4484,120l4489,119l4494,116l4499,114l4504,111l4508,108l4510,104l4513,99l4525,99l4522,104l4520,109l4518,114l4514,117l4510,121l4505,124l4502,126l4497,128l4492,128l4488,128l4483,130l4478,130l4472,130l4467,128l4461,127l4455,126l4450,122l4447,117l4443,113l4439,108l4437,102l4434,95l4433,89l4433,83xm4515,77l4514,71l4511,65l4509,60l4504,56l4499,53l4493,49l4487,48l4481,47l4475,47l4470,48l4465,50l4461,53l4458,55l4454,59l4451,63l4449,66l4448,69l4447,72l4445,75l4445,77l4515,77xm4915,128l4915,5l4927,5l4927,55l4930,52l4933,48l4937,44l4941,42l4946,39l4952,37l4957,36l4962,36l4968,36l4975,37l4981,39l4987,42l4992,45l4997,50l5001,54l5004,59l5008,64l5010,70l5012,75l5012,81l5012,86l5010,89l5010,94l5009,99l5007,104l5004,108l5002,111l4999,115l4997,119l4993,122l4990,125l4985,127l4980,128l4975,128l4970,130l4965,130l4959,130l4953,128l4947,128l4942,127l4937,125l4933,121l4930,117l4926,114l4926,128l4915,128xm4926,81l4927,89l4928,97l4932,103l4936,109l4941,114l4948,117l4955,119l4965,120l4971,119l4977,117l4984,114l4988,109l4993,104l4996,97l4998,91l4999,82l4999,77l4998,74l4996,69l4993,65l4991,61l4987,58l4984,55l4980,53l4975,52l4971,49l4966,48l4962,48l4958,48l4954,49l4951,50l4947,52l4943,54l4940,56l4936,60l4932,64l4930,67l4927,72l4926,76l4926,81xm5242,128l5242,38l5254,38l5254,128l5242,128xm5242,27l5242,5l5254,5l5254,27l5242,27xm5487,92l5487,38l5500,38l5500,91l5501,97l5502,103l5505,108l5508,111l5513,115l5518,117l5523,120l5528,120l5533,120l5539,117l5544,115l5547,111l5551,106l5554,102l5556,95l5556,88l5556,38l5568,38l5568,128l5556,128l5556,115l5555,119l5552,122l5549,125l5545,127l5540,128l5536,128l5532,130l5527,130l5519,130l5512,127l5506,125l5500,121l5494,116l5490,109l5489,100l5487,92xm5802,128l5802,38l5814,38l5814,52l5819,44l5824,39l5831,37l5840,36l5840,48l5837,48l5835,49l5831,50l5829,52l5826,53l5824,55l5821,58l5819,60l5818,63l5815,66l5814,70l5814,72l5814,128l5802,128xm6061,82l6061,76l6064,71l6065,65l6069,60l6072,55l6076,50l6081,47l6086,43l6092,39l6098,37l6105,36l6111,36l6115,36l6119,37l6122,38l6126,39l6130,42l6133,44l6137,47l6141,49l6143,52l6147,55l6149,59l6152,63l6154,66l6155,71l6157,76l6157,80l6157,87l6155,93l6153,100l6150,106l6147,111l6143,116l6138,121l6133,125l6127,127l6121,128l6115,130l6109,130l6103,130l6098,128l6092,127l6086,126l6081,122l6076,119l6072,114l6069,109l6065,103l6064,95l6061,89l6061,82xm6075,83l6076,91l6077,98l6081,104l6084,109l6089,114l6095,116l6102,119l6109,120l6114,120l6117,119l6121,116l6125,115l6130,113l6133,110l6137,106l6139,103l6141,99l6143,94l6144,88l6144,83l6144,78l6143,75l6141,71l6139,66l6137,63l6133,59l6130,55l6126,53l6122,52l6117,49l6114,48l6109,48l6103,49l6097,50l6091,54l6086,59l6081,64l6077,70l6076,76l6075,83xm6544,159l6544,38l6557,38l6557,53l6563,45l6571,41l6581,37l6592,36l6598,36l6604,37l6609,39l6615,42l6620,44l6626,48l6630,53l6634,58l6637,64l6640,70l6641,76l6641,82l6641,89l6640,95l6637,102l6635,108l6631,113l6628,117l6623,121l6618,125l6612,127l6606,128l6599,130l6593,130l6588,130l6582,128l6577,128l6572,127l6568,125l6564,121l6560,117l6558,113l6558,159l6544,159xm6557,85l6558,91l6559,97l6561,103l6565,109l6571,114l6577,117l6585,119l6593,120l6597,120l6602,119l6607,117l6610,116l6614,114l6618,110l6621,106l6624,103l6626,99l6628,94l6629,89l6629,85l6629,81l6628,77l6628,74l6626,70l6624,67l6623,64l6620,61l6618,59l6615,56l6612,54l6609,53l6606,50l6602,49l6599,49l6596,48l6592,48l6585,49l6577,52l6571,54l6566,59l6563,65l6559,71l6558,78l6557,85xm6872,128l6872,38l6883,38l6883,52l6888,44l6894,39l6902,37l6910,36l6910,48l6908,48l6905,49l6902,50l6899,52l6895,53l6893,55l6891,58l6889,60l6887,63l6886,66l6884,70l6884,72l6884,128l6872,128xm7131,82l7131,76l7133,71l7135,65l7138,60l7141,55l7145,50l7150,47l7155,43l7161,39l7168,37l7174,36l7180,36l7184,36l7188,37l7191,38l7196,39l7200,42l7204,44l7207,47l7211,49l7213,52l7216,55l7218,59l7221,63l7223,66l7226,71l7227,76l7227,80l7227,87l7226,93l7223,100l7221,106l7217,111l7213,116l7209,121l7204,125l7198,127l7191,128l7184,130l7178,130l7172,130l7167,128l7161,127l7155,126l7150,122l7145,119l7141,114l7138,109l7135,103l7133,95l7131,89l7131,82xm7144,83l7145,91l7146,98l7150,104l7155,109l7160,114l7166,116l7172,119l7179,120l7183,120l7187,119l7190,116l7195,115l7199,113l7202,110l7206,106l7209,103l7210,99l7212,94l7213,88l7213,83l7213,78l7212,75l7211,71l7209,66l7206,63l7204,59l7200,55l7196,53l7191,52l7188,49l7184,48l7179,48l7172,49l7166,50l7160,54l7155,59l7150,64l7146,70l7145,76l7144,83xm7457,125l7457,38l7469,38l7469,128l7469,132l7468,138l7465,143l7463,148l7459,153l7453,157l7447,158l7438,159l7438,148l7442,148l7446,147l7450,144l7452,142l7453,139l7456,135l7457,130l7457,125xm7469,5l7469,27l7457,27l7457,5l7469,5xm7700,83l7701,74l7704,64l7709,56l7715,49l7722,43l7731,39l7739,37l7748,36l7754,36l7759,37l7765,39l7770,42l7775,44l7780,48l7785,53l7788,59l7792,65l7794,71l7796,78l7796,86l7796,88l7712,88l7714,95l7716,102l7720,106l7725,111l7731,115l7736,117l7742,119l7748,120l7753,120l7758,119l7763,116l7768,114l7772,111l7776,108l7779,104l7780,99l7793,99l7791,104l7788,109l7785,114l7781,117l7777,121l7774,124l7770,126l7765,128l7760,128l7757,128l7752,130l7747,130l7741,130l7735,128l7730,127l7724,126l7719,122l7714,117l7710,113l7706,108l7704,102l7701,95l7700,89l7700,83xm7783,77l7782,71l7780,65l7776,60l7771,56l7766,53l7760,49l7754,48l7748,47l7743,47l7737,48l7732,50l7728,53l7725,55l7721,59l7719,63l7716,66l7715,69l7714,72l7712,75l7712,77l7783,77xm8026,128l8026,5l8038,5l8038,92l8079,38l8095,38l8060,83l8099,128l8082,128l8053,93l8038,113l8038,128l8026,128xm8333,128l8333,48l8313,48l8313,38l8333,38l8333,5l8346,5l8346,38l8366,38l8366,48l8346,48l8346,128l8333,128xm8588,82l8588,76l8590,71l8592,65l8594,60l8598,55l8602,50l8607,47l8612,43l8618,39l8625,37l8631,36l8637,36l8641,36l8645,37l8648,38l8653,39l8657,42l8660,44l8664,47l8668,49l8670,52l8673,55l8675,59l8678,63l8680,66l8682,71l8684,76l8684,80l8684,87l8682,93l8680,100l8678,106l8674,111l8670,116l8665,121l8660,125l8654,127l8648,128l8641,130l8635,130l8629,130l8624,128l8618,127l8612,126l8607,122l8602,119l8598,114l8594,109l8592,103l8590,95l8588,89l8588,82xm8601,83l8602,91l8603,98l8607,104l8612,109l8616,114l8623,116l8629,119l8636,120l8640,120l8643,119l8647,116l8652,115l8656,113l8659,110l8663,106l8665,103l8668,99l8669,94l8670,88l8670,83l8670,78l8669,75l8668,71l8665,66l8663,63l8660,59l8657,55l8653,53l8648,52l8645,49l8641,48l8636,48l8629,49l8623,50l8616,54l8612,59l8607,64l8603,70l8602,76l8601,83xm8616,19l8649,0l8654,10l8621,28l8616,19xm8972,69l8953,128l8938,128l8904,38l8917,38l8945,115l8967,49l8977,49l8998,115l9027,38l9041,38l9007,128l8992,128l8972,69xe" fillcolor="black" stroked="f" o:allowincell="f" style="position:absolute;left:23;top:1061;width:9016;height:13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4,113" path="m70,0l534,0l463,113l0,113l70,0xe" fillcolor="black" stroked="f" o:allowincell="f" style="position:absolute;left:4163;top:498;width:509;height:8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5,112" path="m71,0l535,0l464,112l0,112l71,0xe" fillcolor="black" stroked="f" o:allowincell="f" style="position:absolute;left:4265;top:335;width:510;height: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34,112" path="m71,0l534,0l463,112l0,112l71,0xe" fillcolor="black" stroked="f" o:allowincell="f" style="position:absolute;left:4367;top:170;width:509;height:87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#7f7f7f" stroked="f" o:allowincell="f" style="position:absolute;left:5037;top:883;width:4008;height:26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ect>
                <v:rect id="shape_0" fillcolor="#7f7f7f" stroked="f" o:allowincell="f" style="position:absolute;left:0;top:884;width:3668;height:25;mso-wrap-style:none;v-text-anchor:middle;mso-position-horizontal-relative:char">
                  <v:fill o:detectmouseclick="t" type="solid" color2="gray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36"/>
          <w:szCs w:val="36"/>
        </w:rPr>
        <w:t>PROJEKT ROZBIÓRKI</w:t>
      </w:r>
    </w:p>
    <w:p>
      <w:pPr>
        <w:pStyle w:val="Normal"/>
        <w:tabs>
          <w:tab w:val="clear" w:pos="720"/>
          <w:tab w:val="left" w:pos="150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500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1500" w:leader="none"/>
        </w:tabs>
        <w:rPr/>
      </w:pPr>
      <w:r>
        <w:rPr>
          <w:rFonts w:cs="Arial" w:ascii="Arial" w:hAnsi="Arial"/>
          <w:b/>
          <w:sz w:val="16"/>
          <w:szCs w:val="16"/>
        </w:rPr>
        <w:tab/>
      </w:r>
      <w:r>
        <w:rPr>
          <w:rFonts w:cs="Arial" w:ascii="Arial" w:hAnsi="Arial"/>
          <w:b/>
          <w:sz w:val="24"/>
          <w:szCs w:val="24"/>
        </w:rPr>
        <w:t>CZĘŚĆ I – DOKUMENTY FORMALNO – PRAWNE</w:t>
      </w:r>
    </w:p>
    <w:p>
      <w:pPr>
        <w:pStyle w:val="Normal"/>
        <w:tabs>
          <w:tab w:val="clear" w:pos="720"/>
          <w:tab w:val="left" w:pos="1500" w:leader="none"/>
        </w:tabs>
        <w:spacing w:before="0" w:after="1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CZĘŚĆ II – PROJEKT ROZBIÓRKI</w:t>
      </w:r>
    </w:p>
    <w:p>
      <w:pPr>
        <w:pStyle w:val="Normal"/>
        <w:tabs>
          <w:tab w:val="clear" w:pos="720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100" w:leader="none"/>
        </w:tabs>
        <w:rPr/>
      </w:pPr>
      <w:r>
        <w:rPr/>
      </w:r>
    </w:p>
    <w:p>
      <w:pPr>
        <w:pStyle w:val="Normal"/>
        <w:ind w:left="2124" w:firstLine="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40" w:hanging="1440"/>
        <w:jc w:val="right"/>
        <w:rPr/>
      </w:pPr>
      <w:r>
        <w:rPr>
          <w:rFonts w:cs="Arial" w:ascii="Arial" w:hAnsi="Arial"/>
          <w:sz w:val="18"/>
          <w:szCs w:val="18"/>
        </w:rPr>
        <w:t>Temat:</w:t>
        <w:tab/>
        <w:tab/>
        <w:tab/>
        <w:t xml:space="preserve">    </w:t>
      </w:r>
      <w:r>
        <w:rPr>
          <w:rFonts w:eastAsia="Arial" w:cs="Arial" w:ascii="Arial" w:hAnsi="Arial"/>
          <w:b/>
          <w:bCs/>
          <w:color w:val="000000"/>
          <w:sz w:val="28"/>
          <w:szCs w:val="28"/>
        </w:rPr>
        <w:t>Projekt rozbiórki budynków zlokalizowanych przy ul. Św. Brata Alberta 54 w Imielini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</w:rPr>
        <w:t>Adres rozbiórki:</w:t>
        <w:tab/>
      </w:r>
      <w:r>
        <w:rPr>
          <w:rFonts w:cs="Arial" w:ascii="Arial" w:hAnsi="Arial"/>
        </w:rPr>
        <w:tab/>
        <w:tab/>
        <w:tab/>
        <w:tab/>
        <w:tab/>
        <w:t xml:space="preserve">             </w:t>
      </w:r>
      <w:r>
        <w:rPr>
          <w:rFonts w:cs="Arial" w:ascii="Arial" w:hAnsi="Arial"/>
          <w:sz w:val="24"/>
          <w:szCs w:val="24"/>
        </w:rPr>
        <w:t xml:space="preserve">Imielin ul. Św. Brata Alberta 54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Nr działki:</w:t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rFonts w:cs="Arial" w:ascii="Arial" w:hAnsi="Arial"/>
          <w:sz w:val="24"/>
          <w:szCs w:val="24"/>
        </w:rPr>
        <w:t>4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</w:rPr>
        <w:t>Obręb: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0002, GAĆ</w:t>
      </w:r>
    </w:p>
    <w:p>
      <w:pPr>
        <w:pStyle w:val="Normal"/>
        <w:ind w:left="2130" w:hanging="213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Inwestor:</w:t>
        <w:tab/>
        <w:tab/>
        <w:tab/>
        <w:t xml:space="preserve">                                                   </w:t>
        <w:tab/>
        <w:tab/>
        <w:tab/>
        <w:t xml:space="preserve">          GMINA IMIELIN</w:t>
      </w:r>
      <w:r>
        <w:rPr>
          <w:rFonts w:eastAsia="Arial"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1"/>
          <w:szCs w:val="21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21"/>
          <w:szCs w:val="21"/>
        </w:rPr>
        <w:t>41- 407 Imielin, ul. Imielińska 81</w:t>
      </w:r>
    </w:p>
    <w:p>
      <w:pPr>
        <w:pStyle w:val="Normal"/>
        <w:ind w:left="2130" w:firstLine="708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30" w:hanging="213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Jednostka projektowa:</w:t>
        <w:tab/>
        <w:tab/>
        <w:tab/>
        <w:tab/>
        <w:tab/>
        <w:t xml:space="preserve">                  </w:t>
      </w:r>
      <w:r>
        <w:rPr>
          <w:rFonts w:cs="Arial" w:ascii="Arial" w:hAnsi="Arial"/>
          <w:b/>
          <w:sz w:val="24"/>
          <w:szCs w:val="24"/>
        </w:rPr>
        <w:t xml:space="preserve">Architektoniczne Biuro Projektów </w:t>
      </w:r>
    </w:p>
    <w:p>
      <w:pPr>
        <w:pStyle w:val="Normal"/>
        <w:ind w:left="4962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ab/>
        <w:t xml:space="preserve">          „ AB- PROJEKT ” </w:t>
      </w:r>
    </w:p>
    <w:p>
      <w:pPr>
        <w:pStyle w:val="Normal"/>
        <w:ind w:left="6378" w:hanging="0"/>
        <w:rPr>
          <w:rFonts w:ascii="Arial" w:hAnsi="Arial" w:eastAsia="Arial" w:cs="Arial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</w:rPr>
        <w:t>Spółka z o.o.</w:t>
      </w:r>
    </w:p>
    <w:p>
      <w:pPr>
        <w:pStyle w:val="Normal"/>
        <w:ind w:left="4962" w:hanging="0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ul. Fabryczna 43, PL. 43-100 Tychy</w:t>
      </w:r>
    </w:p>
    <w:p>
      <w:pPr>
        <w:pStyle w:val="Normal"/>
        <w:ind w:left="496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18"/>
          <w:szCs w:val="18"/>
        </w:rPr>
        <w:t>Nr projektu: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  <w:b/>
          <w:sz w:val="24"/>
          <w:szCs w:val="24"/>
        </w:rPr>
        <w:t>A – 3049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Kategoria obiektu budowlanego:                                                                                                                               II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Autorzy projektu:</w:t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173"/>
        <w:gridCol w:w="3544"/>
        <w:gridCol w:w="992"/>
        <w:gridCol w:w="1296"/>
      </w:tblGrid>
      <w:tr>
        <w:trPr/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akres opracowa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4"/>
                <w:szCs w:val="14"/>
              </w:rPr>
              <w:t>funkcj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14"/>
                <w:szCs w:val="14"/>
              </w:rPr>
              <w:t>Imię i nazwisko, nr  uprawnień, specjalnoś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sz w:val="14"/>
                <w:szCs w:val="14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z w:val="14"/>
                <w:szCs w:val="14"/>
              </w:rPr>
              <w:t>podpis</w:t>
            </w:r>
          </w:p>
        </w:tc>
      </w:tr>
      <w:tr>
        <w:trPr>
          <w:trHeight w:val="62" w:hRule="atLeas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shd w:fill="FFFF00" w:val="clear"/>
              </w:rPr>
            </w:pPr>
            <w:r>
              <w:rPr>
                <w:rFonts w:cs="Arial" w:ascii="Arial" w:hAnsi="Arial"/>
                <w:sz w:val="16"/>
                <w:szCs w:val="16"/>
                <w:shd w:fill="FFFF00" w:val="clear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zbiórka – obiekty kubaturow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utor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gr inż. arch. </w:t>
            </w:r>
            <w:r>
              <w:rPr>
                <w:rFonts w:cs="Arial" w:ascii="Arial" w:hAnsi="Arial"/>
                <w:b/>
                <w:sz w:val="16"/>
                <w:szCs w:val="16"/>
              </w:rPr>
              <w:t>Józef Kuklok – Opolski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 upr. 689/83 U.W. K-ce, w specj. architektonicz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08.20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2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utor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gr inż. arch. </w:t>
            </w:r>
            <w:r>
              <w:rPr>
                <w:rFonts w:cs="Arial" w:ascii="Arial" w:hAnsi="Arial"/>
                <w:b/>
                <w:sz w:val="16"/>
                <w:szCs w:val="16"/>
              </w:rPr>
              <w:t>Leszek Witański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 upr. 743/87 U.W. K-ce, w specj. architektonicz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08.20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62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opracował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gr inż. arch. </w:t>
            </w:r>
            <w:r>
              <w:rPr>
                <w:rFonts w:cs="Arial" w:ascii="Arial" w:hAnsi="Arial"/>
                <w:b/>
                <w:sz w:val="16"/>
                <w:szCs w:val="16"/>
              </w:rPr>
              <w:t>Łukasz Prażuch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 upr. 1/SLOKK/2012, w specj. architektoniczne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.08.20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134" w:gutter="0" w:header="0" w:top="764" w:footer="454" w:bottom="51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rPr>
        <w:rFonts w:ascii="Arial" w:hAnsi="Arial" w:cs="Arial"/>
        <w:b/>
        <w:b/>
        <w:sz w:val="6"/>
        <w:szCs w:val="6"/>
      </w:rPr>
    </w:pPr>
    <w:r>
      <w:rPr>
        <w:rFonts w:cs="Arial" w:ascii="Arial" w:hAnsi="Arial"/>
        <w:sz w:val="16"/>
        <w:szCs w:val="16"/>
      </w:rPr>
      <w:t xml:space="preserve">Wydanie 01 </w:t>
      <w:tab/>
      <w:tab/>
      <w:t>Tychy 15 sierpnia 2017r</w:t>
    </w:r>
  </w:p>
  <w:p>
    <w:pPr>
      <w:pStyle w:val="Footer"/>
      <w:jc w:val="center"/>
      <w:rPr>
        <w:rFonts w:ascii="Arial" w:hAnsi="Arial" w:cs="Arial"/>
        <w:b/>
        <w:b/>
        <w:sz w:val="6"/>
        <w:szCs w:val="6"/>
      </w:rPr>
    </w:pPr>
    <w:r>
      <w:rPr>
        <w:rFonts w:cs="Arial" w:ascii="Arial" w:hAnsi="Arial"/>
        <w:b/>
        <w:sz w:val="6"/>
        <w:szCs w:val="6"/>
      </w:rPr>
    </w:r>
  </w:p>
  <w:p>
    <w:pPr>
      <w:pStyle w:val="Footer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2"/>
      </w:rPr>
      <w:t>ARCHITEKTONICZNE BIURO PROJEKTÓW</w:t>
    </w:r>
  </w:p>
  <w:p>
    <w:pPr>
      <w:pStyle w:val="Footer"/>
      <w:jc w:val="center"/>
      <w:rPr>
        <w:rFonts w:ascii="Arial" w:hAnsi="Arial" w:cs="Arial"/>
        <w:sz w:val="12"/>
      </w:rPr>
    </w:pPr>
    <w:r>
      <w:rPr>
        <w:rFonts w:cs="Arial" w:ascii="Arial" w:hAnsi="Arial"/>
        <w:b/>
        <w:sz w:val="16"/>
      </w:rPr>
      <w:t>AB - PROJEKT</w:t>
    </w:r>
  </w:p>
  <w:p>
    <w:pPr>
      <w:pStyle w:val="Footer"/>
      <w:jc w:val="center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Spółka z ograniczoną odpowiedzialnością</w:t>
    </w:r>
  </w:p>
  <w:p>
    <w:pPr>
      <w:pStyle w:val="Footer"/>
      <w:jc w:val="center"/>
      <w:rPr>
        <w:rFonts w:ascii="Arial" w:hAnsi="Arial" w:eastAsia="Arial" w:cs="Arial"/>
        <w:sz w:val="16"/>
        <w:szCs w:val="16"/>
      </w:rPr>
    </w:pPr>
    <w:r>
      <w:rPr>
        <w:rFonts w:cs="Arial" w:ascii="Arial" w:hAnsi="Arial"/>
        <w:sz w:val="12"/>
      </w:rPr>
      <w:t>Adres: ul. Fabryczna 43, PL 43-100 TYCHY, tel. 0048 32/ 2173176,  2175159, fax 2177170</w:t>
    </w:r>
  </w:p>
  <w:p>
    <w:pPr>
      <w:pStyle w:val="Footer"/>
      <w:spacing w:lineRule="auto" w:line="360"/>
      <w:ind w:right="360" w:hanging="0"/>
      <w:jc w:val="center"/>
      <w:rPr>
        <w:rFonts w:ascii="Arial" w:hAnsi="Arial" w:cs="Arial"/>
        <w:sz w:val="16"/>
        <w:szCs w:val="16"/>
        <w:lang w:val="de-DE"/>
      </w:rPr>
    </w:pPr>
    <w:r>
      <w:rPr>
        <w:rFonts w:eastAsia="Arial" w:cs="Arial" w:ascii="Arial" w:hAnsi="Arial"/>
        <w:sz w:val="16"/>
        <w:szCs w:val="16"/>
      </w:rPr>
      <w:t xml:space="preserve">          </w:t>
    </w:r>
    <w:r>
      <w:rPr>
        <w:rFonts w:cs="Arial" w:ascii="Arial" w:hAnsi="Arial"/>
        <w:sz w:val="16"/>
        <w:szCs w:val="16"/>
        <w:u w:val="single"/>
      </w:rPr>
      <w:t>Korespondencja</w:t>
    </w:r>
    <w:r>
      <w:rPr>
        <w:rStyle w:val="InternetLink"/>
        <w:rFonts w:cs="Arial" w:ascii="Arial" w:hAnsi="Arial"/>
        <w:color w:val="000000"/>
        <w:sz w:val="16"/>
        <w:szCs w:val="16"/>
        <w:lang w:val="de-DE"/>
      </w:rPr>
      <w:t xml:space="preserve">  e-mail: biuro@ab-projekt.com.pl</w:t>
    </w:r>
  </w:p>
  <w:p>
    <w:pPr>
      <w:pStyle w:val="Footer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2.0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2.1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.....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........%9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pacing w:val="4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pacing w:val="40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9008" w:leader="none"/>
      </w:tabs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b/>
      <w:sz w:val="24"/>
      <w:szCs w:val="24"/>
    </w:rPr>
  </w:style>
  <w:style w:type="character" w:styleId="WW8Num4z0">
    <w:name w:val="WW8Num4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cs="Times New Roman"/>
      <w:u w:val="none"/>
    </w:rPr>
  </w:style>
  <w:style w:type="character" w:styleId="WW8Num15z0">
    <w:name w:val="WW8Num15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2">
    <w:name w:val=" Znak2"/>
    <w:qFormat/>
    <w:rPr>
      <w:rFonts w:ascii="Arial" w:hAnsi="Arial" w:cs="Arial"/>
      <w:sz w:val="22"/>
      <w:szCs w:val="22"/>
    </w:rPr>
  </w:style>
  <w:style w:type="character" w:styleId="Znak1">
    <w:name w:val=" Znak1"/>
    <w:basedOn w:val="Domylnaczcionkaakapitu1"/>
    <w:qFormat/>
    <w:rPr/>
  </w:style>
  <w:style w:type="character" w:styleId="Znak">
    <w:name w:val="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Index2">
    <w:name w:val="Index 2"/>
    <w:basedOn w:val="Normal"/>
    <w:next w:val="Normal"/>
    <w:pPr>
      <w:numPr>
        <w:ilvl w:val="0"/>
        <w:numId w:val="2"/>
      </w:numPr>
      <w:ind w:left="0" w:right="0" w:hanging="0"/>
    </w:pPr>
    <w:rPr>
      <w:rFonts w:ascii="Arial" w:hAnsi="Arial" w:cs="Arial"/>
      <w:b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13:00Z</dcterms:created>
  <dc:creator>Józef Kuklok-Opolski</dc:creator>
  <dc:description/>
  <cp:keywords/>
  <dc:language>en-US</dc:language>
  <cp:lastModifiedBy>Łukasz Prażuch</cp:lastModifiedBy>
  <cp:lastPrinted>2013-06-25T08:48:00Z</cp:lastPrinted>
  <dcterms:modified xsi:type="dcterms:W3CDTF">2017-08-01T06:32:00Z</dcterms:modified>
  <cp:revision>22</cp:revision>
  <dc:subject/>
  <dc:title> </dc:title>
</cp:coreProperties>
</file>