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right"/>
        <w:textAlignment w:val="auto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nwestor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Gmina Imielin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Imielińska 81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41-407 Imielin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Wykonawca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center"/>
        <w:textAlignment w:val="auto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pl-PL" w:eastAsia="pl-PL" w:bidi="pl-PL"/>
        </w:rPr>
        <w:t xml:space="preserve">Przedmiar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Nazwa budow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: ZARUROWANIE ROWU WZDŁUŻ ULICY LEŚNEJ NA ODCINKU OD ULICY BRATA ALBERTA DO ROWU G ORAZ PRZEBUDOWA PRZEPUSTU NA POTOKU IMIELINKA W IMIELINIE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Adres budowy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: ul. Leśna,  Imieli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Obiekt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: kanalizacja deszczow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" w:hAnsi="Times New Roman CE" w:eastAsia="Times New Roman CE" w:cs="Times New Roman CE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Data oprac.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: 2017-12-27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Podstawa opracowania</w:t>
      </w: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  <w:t>: KNR 2-01W, KNNR N004, KNNR 4, Orgbud 922, AW, KNR 2-31, KNR 2-11, KNNR 10, KNR 2-02E, KNR 2-31I, KNNR 1, KNR 2-18, KNR 2-01I, KNNR 5, KNNR 6, KNR 2-02, KNR 19-0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orzą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>Sprawdził: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auto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pPr>
            <w:r>
              <w:rPr>
                <w:rFonts w:eastAsia="Times New Roman CE" w:cs="Times New Roman CE" w:ascii="Times New Roman CE" w:hAnsi="Times New Roman CE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vanish w:val="false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u w:val="none"/>
                <w:shd w:fill="auto" w:val="clear"/>
                <w:vertAlign w:val="baseline"/>
                <w:em w:val="none"/>
                <w:lang w:val="pl-PL" w:eastAsia="pl-PL" w:bidi="pl-PL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pBdr/>
        <w:suppressAutoHyphens w:val="true"/>
        <w:kinsoku w:val="true"/>
        <w:overflowPunct w:val="true"/>
        <w:autoSpaceDE w:val="false"/>
        <w:bidi w:val="0"/>
        <w:spacing w:lineRule="atLeast" w:line="200" w:before="0" w:after="0"/>
        <w:ind w:left="0" w:right="0" w:hanging="0"/>
        <w:jc w:val="left"/>
        <w:textAlignment w:val="auto"/>
        <w:rPr>
          <w:rFonts w:ascii="Times New Roman CE" w:hAnsi="Times New Roman CE" w:eastAsia="Times New Roman CE" w:cs="Times New Roman CE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auto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pPr>
      <w:r>
        <w:rPr>
          <w:rFonts w:eastAsia="Times New Roman CE" w:cs="Times New Roman CE" w:ascii="Times New Roman CE" w:hAnsi="Times New Roman 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2"/>
          <w:sz w:val="22"/>
          <w:szCs w:val="22"/>
          <w:u w:val="none"/>
          <w:shd w:fill="auto" w:val="clear"/>
          <w:vertAlign w:val="baseline"/>
          <w:em w:val="none"/>
          <w:lang w:val="pl-PL" w:eastAsia="pl-PL" w:bidi="pl-PL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606" w:leader="none"/>
          <w:tab w:val="left" w:pos="9212" w:leader="none"/>
        </w:tabs>
        <w:ind w:left="0" w:hanging="0"/>
        <w:jc w:val="center"/>
        <w:rPr>
          <w:rFonts w:ascii="Times New Roman CE" w:hAnsi="Times New Roman CE" w:eastAsia="Times New Roman CE" w:cs="Times New Roman CE"/>
          <w:b/>
          <w:b/>
          <w:bCs/>
          <w:sz w:val="18"/>
          <w:szCs w:val="18"/>
        </w:rPr>
      </w:pPr>
      <w:r>
        <w:rPr>
          <w:rFonts w:eastAsia="Times New Roman CE" w:cs="Times New Roman CE" w:ascii="Times New Roman CE" w:hAnsi="Times New Roman CE"/>
          <w:b/>
          <w:bCs/>
          <w:sz w:val="18"/>
          <w:szCs w:val="18"/>
        </w:rPr>
        <w:t>Książka przedmiarów</w:t>
      </w:r>
    </w:p>
    <w:tbl>
      <w:tblPr>
        <w:tblW w:w="964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29"/>
        <w:gridCol w:w="4253"/>
        <w:gridCol w:w="1063"/>
        <w:gridCol w:w="1063"/>
        <w:gridCol w:w="865"/>
        <w:gridCol w:w="198"/>
        <w:gridCol w:w="1063"/>
      </w:tblGrid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1. ZARUROWANIE ROWU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1. Roboty rozbiórkow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818-06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ozebranie barier stalowych pojedyncz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818-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ozebranie poręczy ochronnych rurow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818-08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ozebranie słupków do znaków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703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Zdjęcie tablic znaków drogowych - znaki zakazu, nakazu, ostrzegawcze, informacyjn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810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ozebranie nawierzchni z kostki betonowej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813-04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ozebranie krawężników betonowych o wymiarach 20x30 cm na podsypce cementowo-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817-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ozebranie ścieków z elementów betonowych o grubości 10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816-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ozebranie przepustów rurowych. Rury betonowe o średnicy 4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816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ozebranie przepustów rurowych. Ścianki czołowe i ławy betonow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8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3*2,0*1,5*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AW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Załadunek i odwóz gruzu na wysypisko miejskie lub własne wraz z kosztami utylizacji materiał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r Spec.: D-03.02.01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80 m3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2. Zarurowanie rowu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I 0217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kopy oraz przekopy wykonywane koparkami podsiębiernymi 0,15 m3 na odkład. Grunt kategorii I-I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2,5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0,0*1,5*0,3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2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I 0421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kopy rowów i kanałów po koparkach. Grubość nadmiaru gruntu do ścinania do 15 cm. Grunt kategorii II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,0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0,0*1,0*0,1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9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8 050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8 0511-08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ury z betonu żwirowego typu "Wipro" L-2,5m o średnicy 1000mm uszczelniane uszczelką gumową przy możliwości bezpośredniego rozwiezienia rur na skraj wyko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8 0511-07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ury z betonu żwirowego typu "Wipro" L-2,50 m o średnicy 800 mm uszczelniane uszczelką gumową przy możliwości bezpośredniego rozwiązania rur na skraj wyko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222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Zasypywanie wykopów spycharkami gąsienicowymi 55 kW/75 KM,przemieszczanie gruntów kategorii I-II na odległość do 10 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1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228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Zagęszczanie nasypów ubijakami mechanicznymi.Grunty sypkie kategorii I-I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1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606-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Ścieki z elementów betonowych na podsypce piaskowej. Grubość prefabrykatów 15 cm - korytka z rozbiór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19-01 0107-08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mpowanie wody z wyko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0,00 m-g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3. Studnia przepływowa betonowa fi1500 (roboty ziemne,montażowe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415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równanie rowów i kanałów po koparkach,grubość nadmiaru gruntu do ścinania do 15 cm.Grunty kategorii 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09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,7*2,7*0,15*1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09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314-04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ełne umocnienie pionowych ścian wykopów liniowych o szer.do 1,0m,głęb.do 6,0m,palami szalunkowymi (wypraskami) w gruntach suchych kat.III-IV wraz z rozbiórk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,1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,7*1,5*2*1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8,1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314-09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ełne umocnienie pion.ścian wykopów liniowych głęb.do 6,0m,palami szalunkowymi w gruntach suchych kat.I-IV wraz z rozbiórką.Dodatek za każdy dalszy 1,0m szer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,1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4 2001-010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łoża betonowe kanałów,komór i punktów stałych,o grubości do 2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0,4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,0*2,0*1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,0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uma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,0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zeniesienie pomnożone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1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4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Orgbud 922 0301-0710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Studnie z kręgów betonowych o średnicy 1500 mm, łączonych na uszczelkę, ustawiane w gotowym wykopie na głęb.2 m, zwieńczone: płytą nadstudz.i włazem żel./z pierśc.odciąż./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AW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Załadunek i odwóz ziemi na wysypisko miejskie lub własne wraz z kosztami utylizacji materiał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2,03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0,94+ Pozycja nr.: 2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2,0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N004 1411-020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łoża pod kanały i obiekty z materiałów sypkich - wymiana gruntu (piasek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,38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0,94+ Pozycja nr.: 2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2,0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14*0,75*0,75*1,5*1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,6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zeniesienie -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2,6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------------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uma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9,38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4. Studnia przepływowa betonowa fi2000 (roboty ziemne,montażowe,umocnienie wykopów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212-08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kopy oraz przekopy wykonywane na odkład koparkami podsiębiernymi o pojemności łyżki 0,60 m3 w gruntach kategorii II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,36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2*3,2*1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,3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415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równanie rowów i kanałów po koparkach,grubość nadmiaru gruntu do ścinania do 15 cm.Grunty kategorii 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54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2*3,2*0,1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54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314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ełne umocnienie pionowych ścian wykopów liniowych o szer.ponad 1,0m,głęb.do 3,0m,palami szalunkowymi (wypraskami) w gruntach suchych kat.III-IV wraz z rozbiórką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,6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2*1,5*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9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314-08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ełne umocnienie pion.ścian wykopów liniowych głęb.do 3,0m,palami szalunkowymi w gruntach suchych kat.I-IV wraz z rozbiórką.Dodatek za każdy dalszy 1,0m szer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,6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9,6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9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4 2001-010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łoża betonowe kanałów,komór i punktów stałych,o grubości do 2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0,63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,5*2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,2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uma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,2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zeniesienie pomnożone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1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6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Orgbud 922 0301-1110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Studnie z kręgów betonowych i żelbetowych o śred nicy 2000 mm, łączonych na uszczelkę, ustawiane w gotowym wykopie na głęb.2 m, zwieńczone: płytą nadstudz.i włazem żel./z pierśc.odciąż./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AW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Załadunek i odwóz ziemi na wysypisko miejskie lub własne wraz z kosztami utylizacji materiał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6,9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,36+1,54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6,9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N004 1411-020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łoża pod kanały i obiekty z materiałów sypkich - wymiana gruntu (piasek)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2,19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,36+1,54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6,9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14*1,0*1,0*1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,71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zeniesienie -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4,7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------------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uma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2,19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5. Wylot monolityczny DN100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114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budowy z kruszywa łamanego. Warstwa dolna. Grubość warstwy po zagęszczeniu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,0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,0*2,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114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budowy z kruszywa łamanego. Warstwa dolna. Dodatek za każdy dalszy 1 cm grubości warstwy ponad 15 cm - łącznie 3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105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sypka cementowo-piaskowa. Zagęszczenie ręczne. Grubość warstwy po zagęszczeniu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,25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5*1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,25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105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sypka cementowo-piaskowa. Zagęszczenie ręczne. Dodatek za każdy dalszy 1 cm - łącznie 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,25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208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Elementy żelbetowe o objętości budowli do 1,0 m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0,86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05*0,3*0,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06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05*0,3*0,4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13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05*0,2*1,2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26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05*0,15*0,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03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05*1,1*0,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23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(0,5*0,95*0,9*0,2)*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17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8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zeniesienie +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88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9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14*0,1575*0,1575*0,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0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0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  <w:lang w:val="de-DE"/>
              </w:rPr>
              <w:t>-------------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zeniesienie -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0,02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2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3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uma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86</w:t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4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zeniesienie pomnożone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86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0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212-01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Zbrojenie konstrukcji beton.-płyty fundament.stropy,filary,ściany pion.pochyłe,przyczółki jazów,mury oporowe,głowy śluz,słupy,pojedyncze belki.Śr.zbroj.do 8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7,80 kg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7,8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7,8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212-02-03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Zbrojenie konstrukcji beton.-płyty fundament.stropy,filary,ściany pion.pochyłe,przyczółki jazów,mury oporowe,głowy śluz,słupy,pojedyncze belki.Śr.zbroj.10-14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,00 kg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,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4 1513-010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ierwsza warstwa powłoki izolacyjnej - gruntowanie emulsją lub roztworem asfaltowym,pionowych powierzchni murowanych i betonow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,38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65*1,0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68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5*1,25*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2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38*1,0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,4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-------------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Suma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38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Przeniesienie pomnożone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7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3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4 1513-020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ażda następna warstwa powłoki izolacyjnej - gruntowania emulsją lub roztworem asfaltowym,pionowych powierzchni murowanych i betonow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,38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38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3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408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ęczne wykopanie rowów i kanałów melioracyjnych o szerokości dna do 1 m,głębokości 1 m,nachyleniu skarp 1:1; 1:1,5; 1:2w gruntach kategorii I-I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,0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0*0,4*1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409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ęczne rozplantowanie 1 m3 ziemi wydobytej z wykopów,leżącej na długości 1 m wzdłuż krawędzi wykopu.Grunty kategorii I-I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520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Umocnienie skarp i dna kanałów płytami prefabrykowanym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,5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506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lantowanie (obrobienie na czysto) skarp korony i nasypów.Grunt kategorii I-II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,00 m2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6. Wlot do studn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210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łoża betonowe pod konstrukcj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0,5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,4*1,4*0,1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10 0201-010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Elementy betonowe o objętości budowli do 1,0 m3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4 1409-010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Układanie mieszanki betonowej w ławach fundamentowych i blokach oporowych pompą do betonu na samochodzi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2E 1215-03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Drzwiczki i kratki osadzone w ścianach, o powierzchni elementów do 0,5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404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konanie z brzegu podsypek grubości 5 cm ze żwiru do nawierzchni drogow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,0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0,0*0,4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404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konanie z brzegu podsypek ze żwiru do nawierzchni drogowych.Dodatek za każde dalsze 5 cm grubośc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411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Ubezpieczenia płytami ażurowymi typu "Krata" mała.Wymiary elementów 90x60x1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409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ęczne rozplantowanie 1 m3 ziemi wydobytej z wykopów,leżącej na długości 1 m wzdłuż krawędzi wykopu.Grunty kategorii II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,0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0,0*1,5*0,3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9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1 0505-010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Darniowanie skarp na płask z humus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0,0*0,75*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7. Roboty odtworzeniow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114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budowy z kruszywa łamanego. Warstwa dolna. Grubość warstwy po zagęszczeniu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507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jazdy do bram z mieszanki betonowej - warstwa dolna o grubości 12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507-03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jazdy do bram z mieszanki betonowej - warstwa górna o grubości 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0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511-03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Nawierzchnie z kostki brukowej betonowej szarej o grubości 8 cm układanej na podsypce cementowo-piaskowej - kostka z odzysk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402-03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Ławy betonowe pod krawężniki zwykł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0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403-02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rawężniki betonowe wystające o wymiarach 20x30 cm na podsypce 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701-03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ręcze ochronne sztywne z pochwytem i przeciągiem z rur stalowych o średnicy 60 mm i średnicy 38 mm. Rozstaw słupków 1,5 mm z rur o średnicy 60 mm - ponowny montaż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704-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Bariery ochronne stalowe jednostronne. Masa 1 m barier 24,0 kg - ponowny montaż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702-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Słupki do znaków drogowych z rur stalowych o średnicy 50 mm - ponowny montaż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703-01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Znaki zakazu, nakazu, ostrzegawcze, informacyjne. Przymocowanie tablic o powierzchni do 0,3 m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,00 szt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2. PRZEBUDOWA PRZEPUSTU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1. Roboty rozbiórkow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5 0721-010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Cięcie mechaniczne nawierzchni z mas mineralno-asfaltowych, głębokość cięcia 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5 0721-020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Cięcie mechaniczne nawierzchni z mas mineralno-asfaltowych, każdy następny 1 cm głębokości cięcia-łącznie 8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3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803-03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Mechaniczne rozebranie nawierzchni z mieszanek mineralno-bitumicznych o grubości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0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803-04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Mechaniczne rozebranie nawierzchni z mieszanek mineralno-bitumicznych. Dodatek za każdy dalszy 1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5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NR 6 0801-020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Mechaniczne rozebranie podbudowy z kruszywa o grubości 15 cm - łącznie 3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212-09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kopy oraz przekopy wykonywane na odkład koparkami podsiębiernymi o pojemności łyżki 0,60 m3 w gruntach kategorii IV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0,0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0,0*4,0*0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0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816-03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ozebranie przepustów rurowych. Rury betonowe o średnicy 6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I 0816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ozebranie przepustów rurowych. Ścianki czołowe i ławy betonow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AW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Załadunek i odwóz gruzu na wysypisko miejskie lub własne wraz z kosztami utylizacji materiał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r Spec.: D-03.02.01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53,28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8,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*3,14*0,5*0,2*10,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,28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0,0*0,38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4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0,0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0,00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2. Wykonanie przepustu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8 0501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łoża o grubości 10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42,5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0*0,5*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0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5,0*1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7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2 0605-04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Izolacje przeciwwodne powierzchni poziomych,z papy asfaltowej na osnowie z taśmy lub foli na lepiku na zimno.Pierwsza warstwa.Roztwór asfaltowy do gruntowania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,5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0*0,65*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6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2 0605-05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Izolacje przeciwwodne powierzchni poziomych,z papy asfaltowej na osnowie z taśmy lub foli na lepiku na zimno.Druga warstwa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,5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7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2 0605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Izolacje przeciwwodne powierzchni poziomych,z papy asfaltowej na tekturze na lepiku na zimno.Trzecia i dalsze warstwy.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6,5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0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605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rzepusty rurowe pod zjazdami - ławy fundamentowe betonow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0,98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5,0*0,65*0,15*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98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605-05-02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rzepusty rurowe pod zjazdami - ścianki czołowe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404-01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konanie z brzegu podsypek grubości 5 cm z pospółki do nawierzchni drogow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,0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0,0*1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404-02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konanie z brzegu podsypek z pospółki do nawierzchni drogowych.Dodatek za każde dalsze 5 cm grubośc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5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8 0501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łoża o grubości 15 cm z materiałów sypki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8 0511-0801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ury z betonu żwirowego typu "Wipro" L-2,5m o średnicy 1000mm uszczelniane uszczelką gumową przy możliwości bezpośredniego rozwiezienia rur na skraj wyko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701-03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ręcze ochronne sztywne z pochwytem i przeciągiem z rur stalowych o średnicy 60 mm i średnicy 38 mm. Rozstaw słupków 1,5 mm z rur o średnicy 60 m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404-01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konanie z brzegu podsypek grubości 5 cm z pospółki do nawierzchni drogowych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,0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0,0*1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11 0404-02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konanie z brzegu podsypek z pospółki do nawierzchni drogowych.Dodatek za każde dalsze 5 cm grubośc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8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19-01 0107-08-148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mpowanie wody z wykopu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0,00 m-g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3. Wykonanie nawierzchni drogowej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0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107-02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Wyrównanie istniejącej podbudowy tłuczniem sortowanym. Zagęszczanie mechaniczne. Średnia grubość warstwy po zagęszczeniu ponad 1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5,0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0,0*5,0*0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2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114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budowy z kruszywa łamanego. Warstwa dolna. Grubość warstwy po zagęszczeniu 1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114-06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budowy z kruszywa łamanego. Warstwa dolna. Dodatek za każdy dalszy 1 cm grubości warstwy ponad 15 cm - łącznie 2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5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114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budowy z kruszywa łamanego. Warstwa górna. Grubość warstwy po zagęszczeniu 8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114-08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Podbudowy z kruszywa łamanego. Warstwa górna. Dodatek za każdy dalszy 1 cm warstwy ponad 8 cm - łącznie 1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2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1004-04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Oczyszczenie mechaniczne nawierzchni drogowej nieulepszon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1004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Skropienie nawierzchni drogowych asfalt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310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Nawierzchnia z mieszanek mineralno-bitumicznych grysowych, asfaltowa. Warstwa wiążąca o grubości po zagęszczeniu 4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310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Nawierzchnia z mieszanek mineralno-bitumicznych grysowych, asfaltowa. Warstwa wiążąca o grubości po zagęszczeniu - za każdy dalszy 1 cm - łacznie 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9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1004-04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Oczyszczenie mechaniczne nawierzchni drogowej nieulepszon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0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1004-07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Skropienie nawierzchni drogowych asfalt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1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310-05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Nawierzchnia z mieszanek mineralno-bitumicznych grysowych, asfaltowa. Warstwa ścieralna o grubości po zagęszczeniu 3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2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402-04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Ławy betonowe z oporem pod krawężnik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0,6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2*0,3*5,0*2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0,6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3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31 0403-04-04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rawężniki betonowe wystające o wymiarach 20x30 cm na podsypce cementowo-piaskowej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,00 m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4. Roboty dodatkow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4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510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Humusowanie z obsianiem,grubość warstwy humusu 5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5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510-02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Humusowanie z obsianiem.Dodatek za każdy następny 1 cm humusu - łącznie 20 c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3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20,00 m2</w:t>
            </w:r>
          </w:p>
        </w:tc>
      </w:tr>
      <w:tr>
        <w:trPr/>
        <w:tc>
          <w:tcPr>
            <w:tcW w:w="963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18"/>
                <w:szCs w:val="18"/>
              </w:rPr>
              <w:t>5. Umocnienie wlotu i wylotu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pBdr/>
              <w:tabs>
                <w:tab w:val="clear" w:pos="709"/>
                <w:tab w:val="left" w:pos="4606" w:leader="none"/>
                <w:tab w:val="left" w:pos="9212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6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408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ęczne wykopanie rowów i kanałów melioracyjnych o szerokości dna do 1 m,głębokości 1 m,nachyleniu skarp 1:1; 1:1,5; 1:2w gruntach kategorii I-I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,00 m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,0*0,4*2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,0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7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409-01-06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Ręczne rozplantowanie 1 m3 ziemi wydobytej z wykopów,leżącej na długości 1 m wzdłuż krawędzi wykopu.Grunty kategorii I-I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8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520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Umocnienie skarp i dna kanałów płytami prefabrykowanymi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7,50 m2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.</w:t>
            </w:r>
          </w:p>
        </w:tc>
        <w:tc>
          <w:tcPr>
            <w:tcW w:w="42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15,0*2,5</w:t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sz w:val="18"/>
                <w:szCs w:val="18"/>
              </w:rPr>
              <w:t>37,50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109</w:t>
            </w:r>
          </w:p>
        </w:tc>
        <w:tc>
          <w:tcPr>
            <w:tcW w:w="76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KNR 2-01W 0508-01-05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Darniowanie skarp na płask z humusem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6"/>
                <w:szCs w:val="16"/>
              </w:rPr>
              <w:t>krotność= 1,00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lef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pBdr/>
              <w:suppressAutoHyphens w:val="true"/>
              <w:kinsoku w:val="true"/>
              <w:overflowPunct w:val="true"/>
              <w:autoSpaceDE w:val="false"/>
              <w:bidi w:val="0"/>
              <w:spacing w:lineRule="atLeast" w:line="200" w:before="0" w:after="0"/>
              <w:ind w:left="0" w:right="0" w:hanging="0"/>
              <w:jc w:val="right"/>
              <w:textAlignment w:val="auto"/>
              <w:rPr>
                <w:rFonts w:ascii="Times New Roman CE" w:hAnsi="Times New Roman CE" w:eastAsia="Times New Roman CE" w:cs="Times New Roman C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 CE" w:cs="Times New Roman CE" w:ascii="Times New Roman CE" w:hAnsi="Times New Roman CE"/>
                <w:i/>
                <w:iCs/>
                <w:sz w:val="18"/>
                <w:szCs w:val="18"/>
              </w:rPr>
              <w:t>30,00 m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42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>
        <w:rFonts w:ascii="Times New Roman CE" w:hAnsi="Times New Roman CE" w:eastAsia="Times New Roman CE" w:cs="Times New Roman CE"/>
        <w:sz w:val="16"/>
        <w:szCs w:val="16"/>
      </w:rPr>
    </w:pPr>
    <w:r>
      <w:rPr>
        <w:rFonts w:eastAsia="Times New Roman CE" w:cs="Times New Roman CE" w:ascii="Times New Roman CE" w:hAnsi="Times New Roman CE"/>
        <w:sz w:val="16"/>
        <w:szCs w:val="16"/>
      </w:rPr>
      <w:t>System kosztorysowania WINBUD Kosztorys Prof (wer. 2017.10)</w:t>
    </w:r>
  </w:p>
  <w:p>
    <w:pPr>
      <w:pStyle w:val="Footer"/>
      <w:numPr>
        <w:ilvl w:val="0"/>
        <w:numId w:val="0"/>
      </w:numPr>
      <w:ind w:left="0" w:hanging="0"/>
      <w:jc w:val="center"/>
      <w:rPr/>
    </w:pPr>
    <w:r>
      <w:rPr>
        <w:rFonts w:eastAsia="Times New Roman CE" w:cs="Times New Roman CE" w:ascii="Times New Roman CE" w:hAnsi="Times New Roman CE"/>
        <w:sz w:val="16"/>
        <w:szCs w:val="16"/>
      </w:rPr>
      <w:t xml:space="preserve">str </w:t>
    </w:r>
    <w:r>
      <w:rPr>
        <w:rFonts w:eastAsia="Times New Roman CE" w:cs="Times New Roman CE"/>
        <w:sz w:val="16"/>
        <w:szCs w:val="16"/>
      </w:rPr>
      <w:fldChar w:fldCharType="begin"/>
    </w:r>
    <w:r>
      <w:rPr>
        <w:sz w:val="16"/>
        <w:szCs w:val="16"/>
        <w:rFonts w:eastAsia="Times New Roman CE" w:cs="Times New Roman CE"/>
      </w:rPr>
      <w:instrText xml:space="preserve"> PAGE \* ARABIC </w:instrText>
    </w:r>
    <w:r>
      <w:rPr>
        <w:sz w:val="16"/>
        <w:szCs w:val="16"/>
        <w:rFonts w:eastAsia="Times New Roman CE" w:cs="Times New Roman CE"/>
      </w:rPr>
      <w:fldChar w:fldCharType="separate"/>
    </w:r>
    <w:r>
      <w:rPr>
        <w:sz w:val="16"/>
        <w:szCs w:val="16"/>
        <w:rFonts w:eastAsia="Times New Roman CE" w:cs="Times New Roman CE"/>
      </w:rPr>
      <w:t>10</w:t>
    </w:r>
    <w:r>
      <w:rPr>
        <w:sz w:val="16"/>
        <w:szCs w:val="16"/>
        <w:rFonts w:eastAsia="Times New Roman CE" w:cs="Times New Roman C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pl-PL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ł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FF"/>
      <w:spacing w:val="0"/>
      <w:kern w:val="0"/>
      <w:position w:val="0"/>
      <w:sz w:val="24"/>
      <w:sz w:val="24"/>
      <w:szCs w:val="24"/>
      <w:u w:val="single"/>
      <w:vertAlign w:val="baseline"/>
      <w:lang w:val="pl-PL" w:eastAsia="pl-PL"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890" w:leader="none"/>
        <w:tab w:val="right" w:pos="978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41:00Z</dcterms:created>
  <dc:creator>Chandney Software</dc:creator>
  <dc:description/>
  <dc:language>en-US</dc:language>
  <cp:lastModifiedBy>Marek Jabłoński</cp:lastModifiedBy>
  <cp:lastPrinted>1996-11-12T23:12:00Z</cp:lastPrinted>
  <dcterms:modified xsi:type="dcterms:W3CDTF">2012-08-21T13:49:00Z</dcterms:modified>
  <cp:revision>0</cp:revision>
  <dc:subject/>
  <dc:title>Wykonawca:</dc:title>
</cp:coreProperties>
</file>